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ПНР, оборудование по строительству ТП-160/6/0,4 кВ, ВЛЗ-6 кВ от оп. 37 ВЛЗ-6 кВ направл. ЦРП-110-КТП-227 ПС № 380 «Захарово», в т.ч. ПИР, МО, Ногинский р-н, ЗАО «Мамонтово», к.н. 50:16:0000000:69611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ind w:left="1134" w:right="-282" w:hanging="0"/>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Обеспечение исполнения обязательств Подрядчика/Исполнителя/Поставщика по Договору</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 </w:t>
      </w:r>
      <w:r>
        <w:rPr>
          <w:szCs w:val="24"/>
        </w:rPr>
        <w:t>лиц, являющихся субъектами малого/среднего предпринимательства</w:t>
      </w:r>
      <w:r>
        <w:rPr>
          <w:bCs/>
          <w:szCs w:val="24"/>
        </w:rPr>
        <w:t xml:space="preserve">,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ПНР, оборудование по строительству ТП-160/6/0,4 кВ, ВЛЗ-6 кВ от оп. 37 ВЛЗ-6 кВ направл. ЦРП-110-КТП-227 ПС № 380 «Захарово», в т.ч. ПИР, МО, Ногинский р-н, ЗАО «Мамонтово», к.н. 50:16:0000000:69611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ПНР, оборудование по строительству ТП-160/6/0,4 кВ, ВЛЗ-6 кВ от оп. 37 ВЛЗ-6 кВ направл. ЦРП-110-КТП-227 ПС № 380 «Захарово», в т.ч. ПИР, МО, Ногинский р-н, ЗАО «Мамонтово», к.н. 50:16:0000000:69611</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sz w:val="24"/>
          <w:szCs w:val="24"/>
          <w:lang w:val="ru-RU"/>
        </w:rPr>
        <w:t xml:space="preserve">только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1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 xml:space="preserve">Участвовать в настоящем Запросе цен могут только Участники, являющиеся субъектами малого/среднего предпринимательства, выбранные ранее в качестве победителей по результатам закупочных процедур на право заключения рамочных соглашений на выполнение </w:t>
      </w:r>
      <w:r>
        <w:rPr>
          <w:i/>
          <w:szCs w:val="24"/>
        </w:rPr>
        <w:t>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widowControl/>
        <w:numPr>
          <w:ilvl w:val="3"/>
          <w:numId w:val="34"/>
        </w:numPr>
        <w:ind w:left="0" w:firstLine="567"/>
        <w:rPr/>
      </w:pPr>
      <w:r>
        <w:rPr>
          <w:szCs w:val="24"/>
        </w:rPr>
        <w:t xml:space="preserve">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w:t>
      </w:r>
      <w:r>
        <w:rPr>
          <w:szCs w:val="24"/>
          <w:u w:val="single"/>
        </w:rPr>
        <w:t xml:space="preserve">25 </w:t>
      </w:r>
      <w:r>
        <w:rPr>
          <w:szCs w:val="24"/>
        </w:rPr>
        <w:t>и более процентов.</w:t>
      </w:r>
    </w:p>
    <w:p>
      <w:pPr>
        <w:pStyle w:val="Normal"/>
        <w:widowControl/>
        <w:numPr>
          <w:ilvl w:val="3"/>
          <w:numId w:val="34"/>
        </w:numPr>
        <w:ind w:left="0" w:firstLine="567"/>
        <w:rPr/>
      </w:pPr>
      <w:r>
        <w:rPr>
          <w:szCs w:val="24"/>
        </w:rPr>
        <w:t xml:space="preserve">При выявлении случаев предложения Участником или несколькими Участниками ценового предложения на </w:t>
      </w:r>
      <w:r>
        <w:rPr>
          <w:b/>
          <w:szCs w:val="24"/>
          <w:u w:val="single"/>
        </w:rPr>
        <w:t>25</w:t>
      </w:r>
      <w:r>
        <w:rPr>
          <w:szCs w:val="24"/>
          <w:u w:val="single"/>
        </w:rPr>
        <w:t xml:space="preserve"> </w:t>
      </w:r>
      <w:r>
        <w:rPr>
          <w:szCs w:val="24"/>
        </w:rPr>
        <w:t>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numPr>
          <w:ilvl w:val="3"/>
          <w:numId w:val="34"/>
        </w:numPr>
        <w:ind w:left="0" w:firstLine="567"/>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ListParagraph"/>
        <w:spacing w:lineRule="auto" w:line="240" w:before="0" w:after="0"/>
        <w:ind w:left="0" w:firstLine="567"/>
        <w:rPr>
          <w:rFonts w:ascii="Times New Roman" w:hAnsi="Times New Roman"/>
          <w:sz w:val="24"/>
        </w:rPr>
      </w:pPr>
      <w:r>
        <w:rPr>
          <w:rFonts w:ascii="Times New Roman" w:hAnsi="Times New Roman"/>
          <w:sz w:val="24"/>
        </w:rPr>
        <w:t>- вне зависимости от начальной (максимальной) цены договора (цены лота) потребовать у Участника дополнительное обеспечение исполн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ListParagraph"/>
        <w:spacing w:lineRule="auto" w:line="240" w:before="0" w:after="0"/>
        <w:ind w:left="0" w:firstLine="567"/>
        <w:rPr>
          <w:rFonts w:ascii="Times New Roman" w:hAnsi="Times New Roman"/>
          <w:sz w:val="24"/>
        </w:rPr>
      </w:pPr>
      <w:r>
        <w:rPr>
          <w:rFonts w:ascii="Times New Roman" w:hAnsi="Times New Roman"/>
          <w:sz w:val="24"/>
        </w:rPr>
        <w:t>- не требовать предоставления дополнительного обеспечения исполнения договора, при этом обеспечение исполнения договора, указанное в Закупочной документации, предоставляется Участником в обязательном порядке предоставляется в течение 10 рабочих дней с даты заключения Договора.</w:t>
      </w:r>
    </w:p>
    <w:p>
      <w:pPr>
        <w:pStyle w:val="Normal"/>
        <w:widowControl/>
        <w:ind w:firstLine="567"/>
        <w:rPr/>
      </w:pPr>
      <w:r>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Normal"/>
        <w:widowControl/>
        <w:numPr>
          <w:ilvl w:val="3"/>
          <w:numId w:val="34"/>
        </w:numPr>
        <w:ind w:left="0" w:firstLine="567"/>
        <w:rPr/>
      </w:pPr>
      <w:r>
        <w:rPr>
          <w:szCs w:val="24"/>
        </w:rPr>
        <w:t>В случае непредоставления Участником закупки, заявившим аномально низкую цену, обеспечения исполнения договора после подписания протокола по выбору победителя и до заключения договора, такой Участник признается уклонившимся от заключения договора.</w:t>
      </w:r>
    </w:p>
    <w:p>
      <w:pPr>
        <w:pStyle w:val="Normal"/>
        <w:widowControl/>
        <w:numPr>
          <w:ilvl w:val="3"/>
          <w:numId w:val="34"/>
        </w:numPr>
        <w:ind w:left="0" w:firstLine="567"/>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Конкурсная комиссия вправе принять решение об отклонении заявки такого Участника закупки.</w:t>
      </w:r>
    </w:p>
    <w:p>
      <w:pPr>
        <w:pStyle w:val="Normal"/>
        <w:widowControl/>
        <w:numPr>
          <w:ilvl w:val="3"/>
          <w:numId w:val="34"/>
        </w:numPr>
        <w:ind w:left="0" w:firstLine="567"/>
        <w:rPr/>
      </w:pPr>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p>
    <w:p>
      <w:pPr>
        <w:pStyle w:val="Normal"/>
        <w:widowControl/>
        <w:numPr>
          <w:ilvl w:val="0"/>
          <w:numId w:val="35"/>
        </w:numPr>
        <w:tabs>
          <w:tab w:val="clear" w:pos="567"/>
          <w:tab w:val="left" w:pos="1276" w:leader="none"/>
        </w:tabs>
        <w:ind w:left="0" w:firstLine="567"/>
        <w:rPr/>
      </w:pPr>
      <w:r>
        <w:rPr>
          <w:b/>
        </w:rPr>
        <w:t>Порядок и форма предоставления обеспечения исполнения обязательств по договору в случае предложения участником (участниками) конкурса аномально низкой цены относительно начальной (максимальной) цены договора (цены лота).</w:t>
      </w:r>
    </w:p>
    <w:p>
      <w:pPr>
        <w:pStyle w:val="Normal"/>
        <w:widowControl/>
        <w:tabs>
          <w:tab w:val="left" w:pos="567" w:leader="none"/>
        </w:tabs>
        <w:ind w:hanging="0"/>
        <w:rPr>
          <w:b/>
          <w:b/>
          <w:u w:val="single"/>
        </w:rPr>
      </w:pPr>
      <w:r>
        <w:rPr>
          <w:b/>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Normal"/>
        <w:widowControl/>
        <w:numPr>
          <w:ilvl w:val="0"/>
          <w:numId w:val="36"/>
        </w:numPr>
        <w:tabs>
          <w:tab w:val="left" w:pos="567" w:leader="none"/>
          <w:tab w:val="left" w:pos="1701" w:leader="none"/>
        </w:tabs>
        <w:ind w:left="0" w:firstLine="567"/>
        <w:rPr/>
      </w:pPr>
      <w:r>
        <w:rPr>
          <w:bCs/>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Normal"/>
        <w:widowControl/>
        <w:numPr>
          <w:ilvl w:val="0"/>
          <w:numId w:val="36"/>
        </w:numPr>
        <w:tabs>
          <w:tab w:val="left" w:pos="567" w:leader="none"/>
          <w:tab w:val="left" w:pos="1701" w:leader="none"/>
        </w:tabs>
        <w:ind w:left="0" w:firstLine="567"/>
        <w:rPr/>
      </w:pPr>
      <w:r>
        <w:rPr>
          <w:bCs/>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b/>
          <w:bCs/>
        </w:rPr>
        <w:t>в случае предложения участником конкурса аномально низкой цены договора, а также требования к банкам-гарантам</w:t>
      </w:r>
      <w:r>
        <w:rPr>
          <w:bCs/>
        </w:rPr>
        <w:t xml:space="preserve"> аналогичны требованиям, указанным в разделе 8 проекта Договора (Приложение №2 к настоящей Документации).</w:t>
      </w:r>
    </w:p>
    <w:p>
      <w:pPr>
        <w:pStyle w:val="Normal"/>
        <w:widowControl/>
        <w:numPr>
          <w:ilvl w:val="0"/>
          <w:numId w:val="36"/>
        </w:numPr>
        <w:tabs>
          <w:tab w:val="left" w:pos="567" w:leader="none"/>
          <w:tab w:val="left" w:pos="1701" w:leader="none"/>
        </w:tabs>
        <w:ind w:left="0" w:firstLine="567"/>
        <w:rPr>
          <w:rStyle w:val="Style11"/>
          <w:b w:val="false"/>
          <w:b w:val="false"/>
          <w:i w:val="false"/>
          <w:i w:val="false"/>
          <w:shd w:fill="auto" w:val="clear"/>
        </w:rPr>
      </w:pPr>
      <w:r>
        <w:rPr>
          <w:bCs/>
        </w:rPr>
        <w:t>Непредоставление Участником финансового обеспечения по Договору</w:t>
      </w:r>
      <w:r>
        <w:rPr>
          <w:b/>
          <w:bCs/>
        </w:rPr>
        <w:t xml:space="preserve"> в случае предложения участником запроса цен аномально низкой цены договора</w:t>
      </w:r>
      <w:r>
        <w:rPr>
          <w:bCs/>
        </w:rPr>
        <w:t xml:space="preserve"> или его представление с нарушением установленных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w:t>
      </w:r>
      <w:r>
        <w:rPr>
          <w:bCs/>
          <w:szCs w:val="24"/>
        </w:rPr>
        <w:t>запроса цен из числа остальных действующих предложений</w:t>
      </w:r>
      <w:r>
        <w:rPr>
          <w:bCs/>
        </w:rPr>
        <w:t>.</w:t>
      </w:r>
    </w:p>
    <w:p>
      <w:pPr>
        <w:pStyle w:val="Times121"/>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6" w:name="_Toc370214815"/>
      <w:bookmarkStart w:id="127" w:name="_Ref315710897"/>
      <w:r>
        <w:rPr>
          <w:sz w:val="24"/>
          <w:szCs w:val="24"/>
        </w:rPr>
        <w:t xml:space="preserve">Подготовка </w:t>
      </w:r>
      <w:bookmarkEnd w:id="127"/>
      <w:r>
        <w:rPr>
          <w:sz w:val="24"/>
          <w:szCs w:val="24"/>
        </w:rPr>
        <w:t>Предложения</w:t>
      </w:r>
      <w:bookmarkEnd w:id="126"/>
    </w:p>
    <w:p>
      <w:pPr>
        <w:pStyle w:val="223"/>
        <w:numPr>
          <w:ilvl w:val="2"/>
          <w:numId w:val="13"/>
        </w:numPr>
        <w:tabs>
          <w:tab w:val="clear" w:pos="567"/>
          <w:tab w:val="left" w:pos="1134" w:leader="none"/>
        </w:tabs>
        <w:rPr>
          <w:sz w:val="24"/>
          <w:szCs w:val="24"/>
        </w:rPr>
      </w:pPr>
      <w:bookmarkStart w:id="128" w:name="_Ref315773129"/>
      <w:bookmarkStart w:id="129" w:name="_Ref271882723"/>
      <w:bookmarkStart w:id="130" w:name="_Toc57314645"/>
      <w:bookmarkStart w:id="131" w:name="_Ref56229154"/>
      <w:r>
        <w:rPr>
          <w:sz w:val="24"/>
          <w:szCs w:val="24"/>
        </w:rPr>
        <w:t xml:space="preserve">Общие требования к </w:t>
      </w:r>
      <w:bookmarkEnd w:id="128"/>
      <w:bookmarkEnd w:id="129"/>
      <w:bookmarkEnd w:id="130"/>
      <w:bookmarkEnd w:id="131"/>
      <w:r>
        <w:rPr>
          <w:sz w:val="24"/>
          <w:szCs w:val="24"/>
          <w:lang w:val="ru-RU"/>
        </w:rPr>
        <w:t>Предложению</w:t>
      </w:r>
    </w:p>
    <w:p>
      <w:pPr>
        <w:pStyle w:val="Style49"/>
        <w:numPr>
          <w:ilvl w:val="3"/>
          <w:numId w:val="26"/>
        </w:numPr>
        <w:spacing w:lineRule="auto" w:line="240"/>
        <w:ind w:left="0" w:firstLine="567"/>
        <w:rPr>
          <w:sz w:val="24"/>
          <w:szCs w:val="24"/>
        </w:rPr>
      </w:pPr>
      <w:bookmarkStart w:id="132" w:name="_Ref56235235"/>
      <w:bookmarkStart w:id="133" w:name="_Ref315706700"/>
      <w:bookmarkEnd w:id="132"/>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3"/>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Style49"/>
        <w:numPr>
          <w:ilvl w:val="3"/>
          <w:numId w:val="26"/>
        </w:numPr>
        <w:tabs>
          <w:tab w:val="left" w:pos="1134" w:leader="none"/>
        </w:tabs>
        <w:spacing w:lineRule="auto" w:line="240"/>
        <w:ind w:left="0" w:firstLine="567"/>
        <w:rPr>
          <w:sz w:val="24"/>
          <w:szCs w:val="24"/>
        </w:rPr>
      </w:pPr>
      <w:r>
        <w:rPr>
          <w:sz w:val="24"/>
          <w:szCs w:val="24"/>
        </w:rPr>
        <w:t>Участник долж</w:t>
      </w:r>
      <w:r>
        <w:rPr>
          <w:sz w:val="24"/>
          <w:szCs w:val="24"/>
          <w:lang w:val="ru-RU"/>
        </w:rPr>
        <w:t>ен</w:t>
      </w:r>
      <w:r>
        <w:rPr>
          <w:sz w:val="24"/>
          <w:szCs w:val="24"/>
        </w:rPr>
        <w:t xml:space="preserve"> подготовить и подать только электронное Предложение посредством ЭТП B2B-</w:t>
      </w:r>
      <w:r>
        <w:rPr>
          <w:bCs/>
          <w:sz w:val="24"/>
          <w:szCs w:val="24"/>
          <w:lang w:val="en-US"/>
        </w:rPr>
        <w:t>Moesk</w:t>
      </w:r>
      <w:r>
        <w:rPr>
          <w:sz w:val="24"/>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w:t>
      </w:r>
      <w:hyperlink w:anchor="_Общие_требования_к">
        <w:r>
          <w:rPr>
            <w:szCs w:val="24"/>
            <w:lang w:val="ru-RU"/>
          </w:rPr>
          <w:t xml:space="preserve"> </w:t>
        </w:r>
        <w:r>
          <w:rPr>
            <w:sz w:val="24"/>
            <w:szCs w:val="24"/>
          </w:rPr>
          <w:t>Общие</w:t>
        </w:r>
        <w:r>
          <w:rPr>
            <w:sz w:val="24"/>
            <w:szCs w:val="24"/>
            <w:lang w:val="ru-RU"/>
          </w:rPr>
          <w:t xml:space="preserve"> </w:t>
        </w:r>
        <w:r>
          <w:rPr>
            <w:sz w:val="24"/>
            <w:szCs w:val="24"/>
          </w:rPr>
          <w:t>требования</w:t>
        </w:r>
        <w:r>
          <w:rPr>
            <w:sz w:val="24"/>
            <w:szCs w:val="24"/>
            <w:lang w:val="ru-RU"/>
          </w:rPr>
          <w:t xml:space="preserve"> </w:t>
        </w:r>
        <w:r>
          <w:rPr>
            <w:szCs w:val="24"/>
          </w:rPr>
          <w:t>к</w:t>
        </w:r>
      </w:hyperlink>
      <w:r>
        <w:rPr>
          <w:sz w:val="24"/>
          <w:szCs w:val="24"/>
        </w:rPr>
        <w:t xml:space="preserve"> настоящей документации (Пример: «1. Предложение.pdf», «2. </w:t>
      </w:r>
      <w:r>
        <w:rPr>
          <w:sz w:val="24"/>
          <w:szCs w:val="24"/>
          <w:lang w:val="ru-RU"/>
        </w:rPr>
        <w:t>Анкета участника закупки</w:t>
      </w:r>
      <w:r>
        <w:rPr>
          <w:sz w:val="24"/>
          <w:szCs w:val="24"/>
        </w:rPr>
        <w:t xml:space="preserve">.pdf» и т.д.). </w:t>
      </w:r>
    </w:p>
    <w:p>
      <w:pPr>
        <w:pStyle w:val="Style49"/>
        <w:numPr>
          <w:ilvl w:val="3"/>
          <w:numId w:val="26"/>
        </w:numPr>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4" w:name="_Ref315776291"/>
      <w:r>
        <w:rPr>
          <w:sz w:val="24"/>
          <w:szCs w:val="24"/>
        </w:rPr>
        <w:t xml:space="preserve">Требования к сроку действия </w:t>
      </w:r>
      <w:bookmarkEnd w:id="134"/>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5" w:name="_Ref56220570"/>
      <w:bookmarkEnd w:id="135"/>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6" w:name="_Ref56220570"/>
      <w:bookmarkStart w:id="137" w:name="_Toc57314647"/>
      <w:bookmarkEnd w:id="136"/>
      <w:r>
        <w:rPr>
          <w:sz w:val="24"/>
          <w:szCs w:val="24"/>
        </w:rPr>
        <w:t xml:space="preserve">Требования к языку </w:t>
      </w:r>
      <w:bookmarkEnd w:id="137"/>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38" w:name="_Toc311231881"/>
      <w:bookmarkStart w:id="139" w:name="_Toc255985681"/>
      <w:bookmarkStart w:id="140" w:name="_Toc298234681"/>
      <w:bookmarkStart w:id="141" w:name="_Toc164834442"/>
      <w:r>
        <w:rPr>
          <w:sz w:val="24"/>
          <w:szCs w:val="24"/>
        </w:rPr>
        <w:t xml:space="preserve">Начальная (максимальная) цена </w:t>
      </w:r>
      <w:bookmarkEnd w:id="139"/>
      <w:bookmarkEnd w:id="140"/>
      <w:bookmarkEnd w:id="141"/>
      <w:r>
        <w:rPr>
          <w:sz w:val="24"/>
          <w:szCs w:val="24"/>
          <w:lang w:val="ru-RU"/>
        </w:rPr>
        <w:t>Договора</w:t>
      </w:r>
      <w:r>
        <w:rPr>
          <w:sz w:val="24"/>
          <w:szCs w:val="24"/>
        </w:rPr>
        <w:t xml:space="preserve"> (цена лота)</w:t>
      </w:r>
      <w:bookmarkEnd w:id="138"/>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w:t>
      </w:r>
      <w:r>
        <w:rPr>
          <w:rStyle w:val="Style11"/>
          <w:b w:val="false"/>
          <w:i w:val="false"/>
          <w:szCs w:val="24"/>
          <w:shd w:fill="auto" w:val="clear"/>
        </w:rPr>
        <w:t xml:space="preserve"> </w:t>
      </w:r>
      <w:r>
        <w:rPr>
          <w:b/>
          <w:color w:val="000000"/>
          <w:szCs w:val="24"/>
        </w:rPr>
        <w:t>1214563,02</w:t>
      </w:r>
      <w:r>
        <w:rPr>
          <w:bCs w:val="false"/>
          <w:color w:val="000000"/>
        </w:rPr>
        <w:t xml:space="preserve"> </w:t>
      </w:r>
      <w:r>
        <w:rPr>
          <w:rStyle w:val="Style11"/>
          <w:i w:val="false"/>
          <w:szCs w:val="24"/>
          <w:shd w:fill="auto" w:val="clear"/>
        </w:rPr>
        <w:t>руб. с учетом НДС.</w:t>
      </w:r>
    </w:p>
    <w:p>
      <w:pPr>
        <w:pStyle w:val="Times121"/>
        <w:ind w:left="567" w:hanging="0"/>
        <w:rPr>
          <w:szCs w:val="24"/>
        </w:rPr>
      </w:pPr>
      <w:r>
        <w:rPr>
          <w:szCs w:val="24"/>
        </w:rPr>
        <w:t>(в т.ч. НДС 18% - 185272,33 руб., сумма без НДС – 1029290,69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2" w:name="_Toc298234682"/>
      <w:bookmarkStart w:id="143" w:name="_Toc298234608"/>
      <w:bookmarkStart w:id="144" w:name="_Toc296693450"/>
      <w:bookmarkStart w:id="145" w:name="_Toc296692818"/>
      <w:bookmarkEnd w:id="142"/>
      <w:bookmarkEnd w:id="143"/>
      <w:bookmarkEnd w:id="144"/>
      <w:bookmarkEnd w:id="145"/>
    </w:p>
    <w:p>
      <w:pPr>
        <w:pStyle w:val="223"/>
        <w:numPr>
          <w:ilvl w:val="2"/>
          <w:numId w:val="26"/>
        </w:numPr>
        <w:ind w:left="720" w:hanging="153"/>
        <w:rPr>
          <w:sz w:val="24"/>
          <w:szCs w:val="24"/>
        </w:rPr>
      </w:pP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26"/>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2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2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26"/>
        </w:numPr>
        <w:ind w:left="720"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26"/>
        </w:numPr>
        <w:ind w:left="720"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3"/>
        <w:numPr>
          <w:ilvl w:val="1"/>
          <w:numId w:val="26"/>
        </w:numPr>
        <w:ind w:left="0" w:firstLine="550"/>
        <w:jc w:val="both"/>
        <w:rPr>
          <w:sz w:val="24"/>
          <w:szCs w:val="24"/>
        </w:rPr>
      </w:pPr>
      <w:bookmarkStart w:id="146" w:name="_Ref56235235"/>
      <w:bookmarkStart w:id="147" w:name="_Toc363824943"/>
      <w:bookmarkStart w:id="148" w:name="_Toc257142206"/>
      <w:bookmarkStart w:id="149" w:name="_Toc257141758"/>
      <w:bookmarkStart w:id="150" w:name="_Toc257140921"/>
      <w:bookmarkStart w:id="151" w:name="_Toc254171738"/>
      <w:bookmarkStart w:id="152" w:name="_Toc253747252"/>
      <w:bookmarkEnd w:id="146"/>
      <w:r>
        <w:rPr>
          <w:sz w:val="24"/>
          <w:szCs w:val="24"/>
          <w:lang w:val="ru-RU"/>
        </w:rPr>
        <w:t>Подача Предложений и их прием</w:t>
      </w:r>
      <w:r>
        <w:rPr>
          <w:sz w:val="24"/>
          <w:szCs w:val="24"/>
        </w:rPr>
        <w:t>.</w:t>
      </w:r>
      <w:bookmarkEnd w:id="147"/>
      <w:bookmarkEnd w:id="148"/>
      <w:bookmarkEnd w:id="149"/>
      <w:bookmarkEnd w:id="150"/>
      <w:bookmarkEnd w:id="151"/>
      <w:bookmarkEnd w:id="152"/>
    </w:p>
    <w:p>
      <w:pPr>
        <w:pStyle w:val="Normal"/>
        <w:widowControl/>
        <w:numPr>
          <w:ilvl w:val="2"/>
          <w:numId w:val="26"/>
        </w:numPr>
        <w:ind w:left="0" w:firstLine="540"/>
        <w:rPr>
          <w:szCs w:val="24"/>
        </w:rPr>
      </w:pPr>
      <w:r>
        <w:rPr>
          <w:szCs w:val="24"/>
        </w:rPr>
        <w:t xml:space="preserve">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numPr>
          <w:ilvl w:val="2"/>
          <w:numId w:val="26"/>
        </w:numPr>
        <w:ind w:left="0" w:firstLine="540"/>
        <w:rPr>
          <w:szCs w:val="24"/>
        </w:rPr>
      </w:pPr>
      <w:r>
        <w:rPr>
          <w:szCs w:val="24"/>
        </w:rPr>
        <w:t xml:space="preserve">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w:t>
      </w:r>
      <w:r>
        <w:rPr>
          <w:i/>
          <w:szCs w:val="24"/>
        </w:rPr>
        <w:t>Именовать файлы необходимо согласно п. 3.4.1.</w:t>
      </w:r>
      <w:hyperlink w:anchor="_Общие_требования_к">
        <w:r>
          <w:rPr>
            <w:i/>
            <w:szCs w:val="24"/>
          </w:rPr>
          <w:t>_Общие_требования_к</w:t>
        </w:r>
      </w:hyperlink>
      <w:r>
        <w:rPr>
          <w:i/>
          <w:szCs w:val="24"/>
        </w:rPr>
        <w:t xml:space="preserve"> настоящей документации (Пример: «1. Предложение.pdf», «2. Анкета участника закупки.pdf» и т.д</w:t>
      </w:r>
      <w:r>
        <w:rPr>
          <w:szCs w:val="24"/>
        </w:rPr>
        <w:t xml:space="preserve">).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е </w:t>
      </w:r>
      <w:hyperlink r:id="rId1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не допускается.</w:t>
      </w:r>
    </w:p>
    <w:p>
      <w:pPr>
        <w:pStyle w:val="Normal"/>
        <w:widowControl/>
        <w:numPr>
          <w:ilvl w:val="2"/>
          <w:numId w:val="26"/>
        </w:numPr>
        <w:ind w:left="0" w:firstLine="540"/>
        <w:rPr>
          <w:szCs w:val="24"/>
        </w:rPr>
      </w:pPr>
      <w:r>
        <w:rPr>
          <w:b/>
          <w:szCs w:val="24"/>
        </w:rPr>
        <w:t xml:space="preserve">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numPr>
          <w:ilvl w:val="2"/>
          <w:numId w:val="26"/>
        </w:numPr>
        <w:ind w:left="0" w:firstLine="540"/>
        <w:rPr>
          <w:szCs w:val="24"/>
        </w:rPr>
      </w:pPr>
      <w:r>
        <w:rPr>
          <w:szCs w:val="24"/>
        </w:rPr>
        <w:t xml:space="preserve">При работе на электронной торговой площадке </w:t>
      </w:r>
      <w:hyperlink r:id="rId13">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соответствии с ее Регламентом работы обязательно использование электронной подписи Участниками.</w:t>
      </w:r>
    </w:p>
    <w:p>
      <w:pPr>
        <w:pStyle w:val="Normal"/>
        <w:widowControl/>
        <w:numPr>
          <w:ilvl w:val="2"/>
          <w:numId w:val="26"/>
        </w:numPr>
        <w:ind w:left="0" w:firstLine="540"/>
        <w:rPr>
          <w:szCs w:val="24"/>
        </w:rPr>
      </w:pPr>
      <w:bookmarkStart w:id="153" w:name="_Ref315782363"/>
      <w:r>
        <w:rPr>
          <w:szCs w:val="24"/>
        </w:rPr>
        <w:t xml:space="preserve">В соответствии с регламентом электронной торговой площадки </w:t>
      </w:r>
      <w:hyperlink r:id="rId1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любой из Участников может предоставить несколько ценовых предложений в рамках настоящего Запроса цен. При этом информация о ценовых предложениях Участников, по мере поступления новых ценовых предложений, публикуются в Системе (в онлайновом режиме).</w:t>
      </w:r>
      <w:bookmarkEnd w:id="153"/>
    </w:p>
    <w:p>
      <w:pPr>
        <w:pStyle w:val="Normal"/>
        <w:widowControl/>
        <w:numPr>
          <w:ilvl w:val="2"/>
          <w:numId w:val="26"/>
        </w:numPr>
        <w:ind w:left="0" w:firstLine="540"/>
        <w:rPr>
          <w:szCs w:val="24"/>
        </w:rPr>
      </w:pPr>
      <w:bookmarkStart w:id="154" w:name="_Ref315782389"/>
      <w:r>
        <w:rPr>
          <w:szCs w:val="24"/>
        </w:rPr>
        <w:t>Свои ценовые предложения (в онлайновом режиме) размещаются Участниками в Системе с учетом НДС.</w:t>
      </w:r>
      <w:bookmarkEnd w:id="154"/>
    </w:p>
    <w:p>
      <w:pPr>
        <w:pStyle w:val="Normal"/>
        <w:widowControl/>
        <w:numPr>
          <w:ilvl w:val="2"/>
          <w:numId w:val="26"/>
        </w:numPr>
        <w:ind w:left="0" w:firstLine="540"/>
        <w:rPr>
          <w:szCs w:val="24"/>
        </w:rPr>
      </w:pPr>
      <w:r>
        <w:rPr>
          <w:szCs w:val="24"/>
        </w:rPr>
        <w:t xml:space="preserve">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numPr>
          <w:ilvl w:val="2"/>
          <w:numId w:val="26"/>
        </w:numPr>
        <w:ind w:left="0" w:firstLine="540"/>
        <w:rPr>
          <w:szCs w:val="24"/>
        </w:rPr>
      </w:pPr>
      <w:r>
        <w:rPr>
          <w:iCs/>
          <w:szCs w:val="24"/>
        </w:rPr>
        <w:t>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hanging="0"/>
        <w:rPr>
          <w:szCs w:val="24"/>
        </w:rPr>
      </w:pPr>
      <w:r>
        <w:rPr>
          <w:szCs w:val="24"/>
        </w:rPr>
      </w:r>
    </w:p>
    <w:p>
      <w:pPr>
        <w:pStyle w:val="Heading2"/>
        <w:keepNext w:val="true"/>
        <w:numPr>
          <w:ilvl w:val="1"/>
          <w:numId w:val="26"/>
        </w:numPr>
        <w:suppressAutoHyphens w:val="true"/>
        <w:spacing w:lineRule="auto" w:line="240" w:before="0" w:after="120"/>
        <w:jc w:val="left"/>
        <w:rPr>
          <w:b w:val="false"/>
          <w:b w:val="false"/>
          <w:sz w:val="24"/>
          <w:szCs w:val="24"/>
          <w:lang w:eastAsia="x-none"/>
        </w:rPr>
      </w:pPr>
      <w:bookmarkStart w:id="155" w:name="_Toc311231893"/>
      <w:bookmarkStart w:id="156" w:name="_Ref306191468"/>
      <w:bookmarkStart w:id="157" w:name="_Ref303250953"/>
      <w:bookmarkStart w:id="158" w:name="_Toc255985692"/>
      <w:bookmarkStart w:id="159" w:name="_Toc370214816"/>
      <w:bookmarkStart w:id="160" w:name="_Toc298234698"/>
      <w:r>
        <w:rPr>
          <w:bCs/>
          <w:sz w:val="24"/>
          <w:szCs w:val="24"/>
        </w:rPr>
        <w:t xml:space="preserve">Оценка </w:t>
      </w:r>
      <w:bookmarkEnd w:id="160"/>
      <w:r>
        <w:rPr>
          <w:bCs/>
          <w:sz w:val="24"/>
          <w:szCs w:val="24"/>
        </w:rPr>
        <w:t>Предложений</w:t>
      </w:r>
      <w:bookmarkEnd w:id="159"/>
      <w:r>
        <w:rPr>
          <w:b w:val="false"/>
          <w:bCs/>
          <w:sz w:val="24"/>
          <w:szCs w:val="24"/>
        </w:rPr>
        <w:t xml:space="preserve"> </w:t>
      </w:r>
      <w:bookmarkEnd w:id="155"/>
      <w:bookmarkEnd w:id="156"/>
      <w:bookmarkEnd w:id="157"/>
      <w:bookmarkEnd w:id="158"/>
    </w:p>
    <w:p>
      <w:pPr>
        <w:pStyle w:val="Heading3"/>
        <w:numPr>
          <w:ilvl w:val="2"/>
          <w:numId w:val="26"/>
        </w:numPr>
        <w:spacing w:before="0" w:after="0"/>
        <w:rPr>
          <w:sz w:val="24"/>
          <w:szCs w:val="24"/>
        </w:rPr>
      </w:pPr>
      <w:bookmarkStart w:id="161" w:name="_Toc325990473"/>
      <w:r>
        <w:rPr>
          <w:sz w:val="24"/>
          <w:szCs w:val="24"/>
        </w:rPr>
        <w:t>Общие положения</w:t>
      </w:r>
      <w:bookmarkEnd w:id="161"/>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3"/>
          <w:numId w:val="26"/>
        </w:numPr>
        <w:tabs>
          <w:tab w:val="left" w:pos="1800" w:leader="none"/>
        </w:tabs>
        <w:spacing w:lineRule="auto" w:line="240"/>
        <w:ind w:left="0" w:firstLine="540"/>
        <w:rPr>
          <w:sz w:val="24"/>
          <w:szCs w:val="24"/>
        </w:rPr>
      </w:pP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3"/>
          <w:numId w:val="26"/>
        </w:numPr>
        <w:tabs>
          <w:tab w:val="left" w:pos="1800" w:leader="none"/>
        </w:tabs>
        <w:spacing w:lineRule="auto" w:line="240"/>
        <w:ind w:left="0" w:firstLine="540"/>
        <w:rPr>
          <w:sz w:val="24"/>
          <w:szCs w:val="24"/>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3"/>
          <w:numId w:val="26"/>
        </w:numPr>
        <w:tabs>
          <w:tab w:val="left" w:pos="162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3"/>
          <w:numId w:val="26"/>
        </w:numPr>
        <w:tabs>
          <w:tab w:val="left" w:pos="1800" w:leader="none"/>
        </w:tabs>
        <w:spacing w:lineRule="auto" w:line="240"/>
        <w:ind w:left="0" w:firstLine="540"/>
        <w:rPr>
          <w:sz w:val="24"/>
          <w:szCs w:val="24"/>
        </w:rPr>
      </w:pP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rPr>
      </w:pPr>
      <w:r>
        <w:rPr>
          <w:b w:val="false"/>
          <w:i w:val="false"/>
          <w:sz w:val="24"/>
          <w:szCs w:val="24"/>
          <w:shd w:fill="auto" w:val="clear"/>
        </w:rPr>
      </w:r>
    </w:p>
    <w:p>
      <w:pPr>
        <w:pStyle w:val="Heading3"/>
        <w:numPr>
          <w:ilvl w:val="2"/>
          <w:numId w:val="26"/>
        </w:numPr>
        <w:tabs>
          <w:tab w:val="clear" w:pos="567"/>
          <w:tab w:val="left" w:pos="851" w:leader="none"/>
        </w:tabs>
        <w:spacing w:before="0" w:after="120"/>
        <w:ind w:left="720" w:hanging="693"/>
        <w:rPr>
          <w:sz w:val="24"/>
          <w:szCs w:val="24"/>
        </w:rPr>
      </w:pPr>
      <w:bookmarkStart w:id="162" w:name="_Toc325990474"/>
      <w:r>
        <w:rPr>
          <w:sz w:val="24"/>
          <w:szCs w:val="24"/>
        </w:rPr>
        <w:t>Отборочная стадия</w:t>
      </w:r>
      <w:bookmarkEnd w:id="162"/>
    </w:p>
    <w:p>
      <w:pPr>
        <w:pStyle w:val="Style49"/>
        <w:keepNext w:val="true"/>
        <w:numPr>
          <w:ilvl w:val="3"/>
          <w:numId w:val="26"/>
        </w:numPr>
        <w:spacing w:lineRule="auto" w:line="240"/>
        <w:ind w:left="0" w:firstLine="567"/>
        <w:rPr>
          <w:sz w:val="24"/>
          <w:szCs w:val="24"/>
        </w:rPr>
      </w:pPr>
      <w:bookmarkStart w:id="163" w:name="_Ref315710985"/>
      <w:bookmarkStart w:id="164" w:name="_Toc194732518"/>
      <w:r>
        <w:rPr>
          <w:sz w:val="24"/>
          <w:szCs w:val="24"/>
        </w:rPr>
        <w:t>В рамках отборочной стадии Закупочная комиссия проверяет:</w:t>
      </w:r>
    </w:p>
    <w:p>
      <w:pPr>
        <w:pStyle w:val="Style50"/>
        <w:numPr>
          <w:ilvl w:val="4"/>
          <w:numId w:val="28"/>
        </w:numPr>
        <w:spacing w:lineRule="auto" w:line="240"/>
        <w:ind w:left="0" w:firstLine="567"/>
        <w:rPr>
          <w:sz w:val="24"/>
          <w:szCs w:val="24"/>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50"/>
        <w:numPr>
          <w:ilvl w:val="4"/>
          <w:numId w:val="28"/>
        </w:numPr>
        <w:spacing w:lineRule="auto" w:line="240"/>
        <w:ind w:left="0" w:firstLine="567"/>
        <w:rPr>
          <w:sz w:val="24"/>
          <w:szCs w:val="24"/>
        </w:rPr>
      </w:pPr>
      <w:r>
        <w:rPr>
          <w:sz w:val="24"/>
          <w:szCs w:val="24"/>
        </w:rPr>
        <w:t>соответствие Участников требованиям настоящей Документации по запросу цен;</w:t>
      </w:r>
    </w:p>
    <w:p>
      <w:pPr>
        <w:pStyle w:val="Style50"/>
        <w:numPr>
          <w:ilvl w:val="4"/>
          <w:numId w:val="28"/>
        </w:numPr>
        <w:spacing w:lineRule="auto" w:line="240"/>
        <w:ind w:left="0" w:firstLine="567"/>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49"/>
        <w:numPr>
          <w:ilvl w:val="3"/>
          <w:numId w:val="26"/>
        </w:numPr>
        <w:spacing w:lineRule="auto" w:line="240"/>
        <w:ind w:left="0" w:firstLine="567"/>
        <w:rPr>
          <w:sz w:val="24"/>
          <w:szCs w:val="24"/>
        </w:rPr>
      </w:pPr>
      <w:bookmarkStart w:id="165"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49"/>
        <w:numPr>
          <w:ilvl w:val="3"/>
          <w:numId w:val="26"/>
        </w:numPr>
        <w:spacing w:lineRule="auto" w:line="240"/>
        <w:ind w:left="0" w:firstLine="567"/>
        <w:rPr>
          <w:sz w:val="24"/>
          <w:szCs w:val="24"/>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49"/>
        <w:numPr>
          <w:ilvl w:val="3"/>
          <w:numId w:val="26"/>
        </w:numPr>
        <w:spacing w:lineRule="auto" w:line="240"/>
        <w:ind w:left="0" w:firstLine="567"/>
        <w:rPr>
          <w:sz w:val="24"/>
          <w:szCs w:val="24"/>
        </w:rPr>
      </w:pPr>
      <w:bookmarkStart w:id="166" w:name="_Ref55307002"/>
      <w:r>
        <w:rPr>
          <w:sz w:val="24"/>
          <w:szCs w:val="24"/>
        </w:rPr>
        <w:t xml:space="preserve">По результатам проведения отборочной стадии </w:t>
      </w:r>
      <w:r>
        <w:rPr>
          <w:sz w:val="24"/>
          <w:szCs w:val="24"/>
          <w:lang w:val="ru-RU"/>
        </w:rPr>
        <w:t xml:space="preserve">Закупочная </w:t>
      </w:r>
      <w:r>
        <w:rPr>
          <w:sz w:val="24"/>
          <w:szCs w:val="24"/>
        </w:rPr>
        <w:t xml:space="preserve">комиссия имеет право отклонить </w:t>
      </w:r>
      <w:r>
        <w:rPr>
          <w:sz w:val="24"/>
          <w:szCs w:val="24"/>
          <w:lang w:val="ru-RU"/>
        </w:rPr>
        <w:t>Предложения</w:t>
      </w:r>
      <w:r>
        <w:rPr>
          <w:sz w:val="24"/>
          <w:szCs w:val="24"/>
        </w:rPr>
        <w:t>, которые:</w:t>
      </w:r>
      <w:bookmarkEnd w:id="165"/>
      <w:bookmarkEnd w:id="166"/>
    </w:p>
    <w:p>
      <w:pPr>
        <w:pStyle w:val="Style50"/>
        <w:numPr>
          <w:ilvl w:val="4"/>
          <w:numId w:val="29"/>
        </w:numPr>
        <w:spacing w:lineRule="auto" w:line="240"/>
        <w:ind w:left="0" w:firstLine="567"/>
        <w:rPr>
          <w:sz w:val="24"/>
          <w:szCs w:val="24"/>
        </w:rPr>
      </w:pPr>
      <w:r>
        <w:rPr>
          <w:sz w:val="24"/>
          <w:szCs w:val="24"/>
        </w:rPr>
        <w:t>в существенной мере не отвечают требованиям к оформлению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которые не отвечают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Style50"/>
        <w:numPr>
          <w:ilvl w:val="4"/>
          <w:numId w:val="29"/>
        </w:numPr>
        <w:spacing w:lineRule="auto" w:line="240"/>
        <w:ind w:left="0" w:firstLine="567"/>
        <w:rPr>
          <w:sz w:val="24"/>
          <w:szCs w:val="24"/>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2"/>
          <w:numId w:val="26"/>
        </w:numPr>
        <w:tabs>
          <w:tab w:val="clear" w:pos="567"/>
          <w:tab w:val="left" w:pos="851" w:leader="none"/>
        </w:tabs>
        <w:spacing w:before="0" w:after="120"/>
        <w:ind w:left="720" w:hanging="693"/>
        <w:rPr>
          <w:sz w:val="24"/>
          <w:szCs w:val="24"/>
        </w:rPr>
      </w:pPr>
      <w:r>
        <w:rPr>
          <w:sz w:val="24"/>
          <w:szCs w:val="24"/>
        </w:rPr>
        <w:t>О</w:t>
      </w:r>
      <w:r>
        <w:rPr>
          <w:sz w:val="24"/>
          <w:szCs w:val="24"/>
          <w:lang w:val="ru-RU"/>
        </w:rPr>
        <w:t>цен</w:t>
      </w:r>
      <w:r>
        <w:rPr>
          <w:sz w:val="24"/>
          <w:szCs w:val="24"/>
        </w:rPr>
        <w:t>очная стадия</w:t>
      </w:r>
    </w:p>
    <w:p>
      <w:pPr>
        <w:pStyle w:val="Style49"/>
        <w:numPr>
          <w:ilvl w:val="3"/>
          <w:numId w:val="26"/>
        </w:numPr>
        <w:spacing w:lineRule="auto" w:line="240"/>
        <w:ind w:left="0" w:firstLine="567"/>
        <w:rPr>
          <w:sz w:val="24"/>
          <w:szCs w:val="24"/>
        </w:rPr>
      </w:pPr>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w:t>
      </w:r>
      <w:r>
        <w:rPr>
          <w:sz w:val="24"/>
          <w:szCs w:val="24"/>
          <w:lang w:val="ru-RU"/>
        </w:rPr>
        <w:t>и</w:t>
      </w:r>
      <w:r>
        <w:rPr>
          <w:sz w:val="24"/>
          <w:szCs w:val="24"/>
        </w:rPr>
        <w:t>.</w:t>
      </w:r>
    </w:p>
    <w:p>
      <w:pPr>
        <w:pStyle w:val="Style49"/>
        <w:numPr>
          <w:ilvl w:val="3"/>
          <w:numId w:val="26"/>
        </w:numPr>
        <w:spacing w:lineRule="auto" w:line="240"/>
        <w:ind w:left="0" w:firstLine="567"/>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w:t>
      </w:r>
      <w:r>
        <w:rPr>
          <w:sz w:val="24"/>
          <w:szCs w:val="24"/>
          <w:lang w:val="ru-RU"/>
        </w:rPr>
        <w:t xml:space="preserve"> -</w:t>
      </w:r>
      <w:r>
        <w:rPr>
          <w:sz w:val="24"/>
          <w:szCs w:val="24"/>
        </w:rPr>
        <w:t xml:space="preserve"> тем ниже место). </w:t>
      </w:r>
    </w:p>
    <w:p>
      <w:pPr>
        <w:pStyle w:val="Heading2"/>
        <w:keepNext w:val="true"/>
        <w:numPr>
          <w:ilvl w:val="1"/>
          <w:numId w:val="26"/>
        </w:numPr>
        <w:suppressAutoHyphens w:val="true"/>
        <w:spacing w:lineRule="auto" w:line="240" w:before="360" w:after="120"/>
        <w:ind w:left="720" w:hanging="153"/>
        <w:jc w:val="left"/>
        <w:rPr>
          <w:sz w:val="24"/>
          <w:szCs w:val="24"/>
        </w:rPr>
      </w:pPr>
      <w:bookmarkStart w:id="167" w:name="_Ref315710985"/>
      <w:bookmarkStart w:id="168" w:name="_Toc194732518"/>
      <w:bookmarkStart w:id="169" w:name="_Toc370214817"/>
      <w:r>
        <w:rPr>
          <w:sz w:val="24"/>
          <w:szCs w:val="24"/>
        </w:rPr>
        <w:t>Принятие решения об определении Победителя</w:t>
      </w:r>
      <w:bookmarkEnd w:id="167"/>
      <w:bookmarkEnd w:id="168"/>
      <w:r>
        <w:rPr>
          <w:sz w:val="24"/>
          <w:szCs w:val="24"/>
        </w:rPr>
        <w:t>.</w:t>
      </w:r>
      <w:bookmarkEnd w:id="169"/>
    </w:p>
    <w:p>
      <w:pPr>
        <w:pStyle w:val="Normal"/>
        <w:widowControl/>
        <w:numPr>
          <w:ilvl w:val="2"/>
          <w:numId w:val="26"/>
        </w:numPr>
        <w:ind w:left="0" w:firstLine="540"/>
        <w:rPr>
          <w:szCs w:val="24"/>
        </w:rPr>
      </w:pPr>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rPr>
      </w:pPr>
      <w:r>
        <w:rPr>
          <w:b/>
          <w:i/>
          <w:szCs w:val="24"/>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p>
    <w:p>
      <w:pPr>
        <w:pStyle w:val="Normal"/>
        <w:widowControl/>
        <w:numPr>
          <w:ilvl w:val="2"/>
          <w:numId w:val="26"/>
        </w:numPr>
        <w:ind w:left="0" w:firstLine="540"/>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w:t>
      </w:r>
      <w:r>
        <w:rPr>
          <w:szCs w:val="24"/>
          <w:lang w:val="en-US"/>
        </w:rPr>
        <w:t>d</w:t>
      </w:r>
      <w:r>
        <w:rPr>
          <w:szCs w:val="24"/>
        </w:rPr>
        <w:t>) п. 3.1.2 настоящей Документации.</w:t>
      </w:r>
    </w:p>
    <w:p>
      <w:pPr>
        <w:pStyle w:val="Normal"/>
        <w:widowControl/>
        <w:numPr>
          <w:ilvl w:val="2"/>
          <w:numId w:val="26"/>
        </w:numPr>
        <w:ind w:left="0" w:firstLine="540"/>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w:t>
      </w:r>
    </w:p>
    <w:p>
      <w:pPr>
        <w:pStyle w:val="Normal"/>
        <w:widowControl/>
        <w:numPr>
          <w:ilvl w:val="2"/>
          <w:numId w:val="26"/>
        </w:numPr>
        <w:ind w:left="0" w:firstLine="540"/>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2"/>
          <w:numId w:val="26"/>
        </w:numPr>
        <w:ind w:left="0" w:firstLine="540"/>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ind w:left="567" w:hanging="0"/>
        <w:rPr>
          <w:szCs w:val="24"/>
        </w:rPr>
      </w:pPr>
      <w:r>
        <w:rPr>
          <w:szCs w:val="24"/>
        </w:rPr>
        <w:t>3.7.6.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ind w:left="720" w:hanging="0"/>
        <w:rPr>
          <w:szCs w:val="24"/>
        </w:rPr>
      </w:pPr>
      <w:r>
        <w:rPr>
          <w:szCs w:val="24"/>
        </w:rPr>
        <w:t xml:space="preserve">3.7.7. 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26"/>
        </w:numPr>
        <w:suppressAutoHyphens w:val="true"/>
        <w:spacing w:lineRule="auto" w:line="240" w:before="360" w:after="120"/>
        <w:jc w:val="left"/>
        <w:rPr>
          <w:sz w:val="24"/>
          <w:szCs w:val="24"/>
        </w:rPr>
      </w:pPr>
      <w:bookmarkStart w:id="170" w:name="_Toc370214818"/>
      <w:bookmarkStart w:id="171" w:name="_Toc69728973"/>
      <w:bookmarkStart w:id="172" w:name="_Toc57314659"/>
      <w:bookmarkStart w:id="173" w:name="_Toc55305388"/>
      <w:bookmarkStart w:id="174" w:name="_Toc55285356"/>
      <w:bookmarkStart w:id="175" w:name="_Ref55280474"/>
      <w:r>
        <w:rPr>
          <w:sz w:val="24"/>
          <w:szCs w:val="24"/>
        </w:rPr>
        <w:t>Подписание Договора</w:t>
      </w:r>
      <w:bookmarkEnd w:id="170"/>
      <w:bookmarkEnd w:id="171"/>
      <w:bookmarkEnd w:id="172"/>
      <w:bookmarkEnd w:id="173"/>
      <w:bookmarkEnd w:id="174"/>
      <w:bookmarkEnd w:id="175"/>
    </w:p>
    <w:p>
      <w:pPr>
        <w:pStyle w:val="Normal"/>
        <w:widowControl/>
        <w:numPr>
          <w:ilvl w:val="2"/>
          <w:numId w:val="26"/>
        </w:numPr>
        <w:ind w:left="0" w:firstLine="540"/>
        <w:rPr>
          <w:szCs w:val="24"/>
        </w:rPr>
      </w:pPr>
      <w:bookmarkStart w:id="176"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76"/>
    </w:p>
    <w:p>
      <w:pPr>
        <w:pStyle w:val="Normal"/>
        <w:widowControl/>
        <w:numPr>
          <w:ilvl w:val="2"/>
          <w:numId w:val="26"/>
        </w:numPr>
        <w:ind w:left="0" w:firstLine="540"/>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2"/>
          <w:numId w:val="26"/>
        </w:numPr>
        <w:ind w:left="0" w:firstLine="540"/>
        <w:rPr>
          <w:szCs w:val="24"/>
        </w:rPr>
      </w:pPr>
      <w:r>
        <w:rPr>
          <w:szCs w:val="24"/>
        </w:rPr>
        <w:t>Условия Договора определяются в соответствии с</w:t>
      </w:r>
      <w:r>
        <w:rPr>
          <w:color w:val="FF0000"/>
          <w:szCs w:val="24"/>
        </w:rPr>
        <w:t xml:space="preserve"> </w:t>
      </w:r>
      <w:r>
        <w:rPr>
          <w:szCs w:val="24"/>
        </w:rPr>
        <w:t>требованиями Заказчика и пунктом 1.4.6</w:t>
      </w:r>
    </w:p>
    <w:p>
      <w:pPr>
        <w:pStyle w:val="Normal"/>
        <w:widowControl/>
        <w:numPr>
          <w:ilvl w:val="2"/>
          <w:numId w:val="26"/>
        </w:numPr>
        <w:ind w:left="0" w:firstLine="540"/>
        <w:rPr>
          <w:szCs w:val="24"/>
        </w:rPr>
      </w:pPr>
      <w:r>
        <w:rPr>
          <w:szCs w:val="24"/>
        </w:rPr>
        <w:t>В случае если Победитель:</w:t>
      </w:r>
    </w:p>
    <w:p>
      <w:pPr>
        <w:pStyle w:val="Style50"/>
        <w:numPr>
          <w:ilvl w:val="0"/>
          <w:numId w:val="0"/>
        </w:numPr>
        <w:tabs>
          <w:tab w:val="left" w:pos="709" w:leader="none"/>
        </w:tabs>
        <w:spacing w:lineRule="auto" w:line="240"/>
        <w:ind w:left="0" w:firstLine="540"/>
        <w:rPr>
          <w:sz w:val="24"/>
          <w:szCs w:val="24"/>
        </w:rPr>
      </w:pPr>
      <w:r>
        <w:rPr>
          <w:sz w:val="24"/>
          <w:szCs w:val="24"/>
          <w:lang w:val="ru-RU"/>
        </w:rPr>
        <w:t xml:space="preserve">3.8.4.1. </w:t>
      </w: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0"/>
        </w:numPr>
        <w:tabs>
          <w:tab w:val="left" w:pos="709" w:leader="none"/>
        </w:tabs>
        <w:spacing w:lineRule="auto" w:line="240"/>
        <w:ind w:left="0" w:firstLine="540"/>
        <w:rPr>
          <w:sz w:val="24"/>
          <w:szCs w:val="24"/>
          <w:lang w:val="ru-RU"/>
        </w:rPr>
      </w:pPr>
      <w:r>
        <w:rPr>
          <w:sz w:val="24"/>
          <w:szCs w:val="24"/>
          <w:lang w:val="ru-RU"/>
        </w:rPr>
        <w:t xml:space="preserve">3.8.4.2. </w:t>
      </w:r>
      <w:r>
        <w:rPr>
          <w:sz w:val="24"/>
          <w:szCs w:val="24"/>
        </w:rPr>
        <w:t xml:space="preserve">откажется от подписания Договора на условиях, определяемых в соответствии с пунктом </w:t>
      </w:r>
      <w:r>
        <w:rPr>
          <w:sz w:val="24"/>
          <w:szCs w:val="24"/>
          <w:lang w:val="ru-RU"/>
        </w:rPr>
        <w:t>1.4.6</w:t>
      </w:r>
      <w:r>
        <w:rPr>
          <w:sz w:val="24"/>
          <w:szCs w:val="24"/>
        </w:rPr>
        <w:t>.</w:t>
      </w:r>
    </w:p>
    <w:p>
      <w:pPr>
        <w:pStyle w:val="Normal"/>
        <w:ind w:firstLine="540"/>
        <w:rPr>
          <w:szCs w:val="24"/>
        </w:rPr>
      </w:pPr>
      <w:r>
        <w:rPr>
          <w:szCs w:val="24"/>
          <w:lang w:eastAsia="x-none"/>
        </w:rPr>
        <w:t>3.8.4.3.</w:t>
        <w:tab/>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26"/>
        </w:numPr>
        <w:tabs>
          <w:tab w:val="clear" w:pos="567"/>
          <w:tab w:val="left" w:pos="709" w:leader="none"/>
        </w:tabs>
        <w:suppressAutoHyphens w:val="true"/>
        <w:spacing w:lineRule="auto" w:line="240" w:before="0" w:after="120"/>
        <w:jc w:val="left"/>
        <w:rPr>
          <w:b w:val="false"/>
          <w:b w:val="false"/>
          <w:bCs/>
          <w:sz w:val="24"/>
          <w:szCs w:val="24"/>
        </w:rPr>
      </w:pPr>
      <w:bookmarkStart w:id="177" w:name="_Toc370214819"/>
      <w:bookmarkStart w:id="178" w:name="_Toc311231903"/>
      <w:bookmarkStart w:id="179" w:name="_Ref306191812"/>
      <w:bookmarkStart w:id="180" w:name="_Ref303251111"/>
      <w:bookmarkStart w:id="181" w:name="_Toc255985701"/>
      <w:bookmarkStart w:id="182" w:name="_Toc298234706"/>
      <w:r>
        <w:rPr>
          <w:sz w:val="24"/>
          <w:szCs w:val="24"/>
        </w:rPr>
        <w:t xml:space="preserve">Уведомление о результатах </w:t>
      </w:r>
      <w:bookmarkEnd w:id="178"/>
      <w:bookmarkEnd w:id="179"/>
      <w:bookmarkEnd w:id="180"/>
      <w:bookmarkEnd w:id="181"/>
      <w:bookmarkEnd w:id="182"/>
      <w:r>
        <w:rPr>
          <w:sz w:val="24"/>
          <w:szCs w:val="24"/>
        </w:rPr>
        <w:t>Запроса цен</w:t>
      </w:r>
      <w:bookmarkEnd w:id="177"/>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bookmarkStart w:id="183" w:name="_Toc370214820"/>
      <w:bookmarkStart w:id="184" w:name="_Ref167511511"/>
      <w:bookmarkStart w:id="185" w:name="_Toc167509005"/>
      <w:bookmarkStart w:id="186" w:name="_Toc69728975"/>
      <w:bookmarkStart w:id="187" w:name="_Toc57314661"/>
      <w:bookmarkStart w:id="188" w:name="_Ref56225121"/>
      <w:bookmarkStart w:id="189" w:name="_Ref56225120"/>
    </w:p>
    <w:p>
      <w:pPr>
        <w:pStyle w:val="Times121"/>
        <w:tabs>
          <w:tab w:val="clear" w:pos="567"/>
          <w:tab w:val="left" w:pos="1080" w:leader="none"/>
        </w:tabs>
        <w:suppressAutoHyphens w:val="true"/>
        <w:spacing w:before="0" w:after="120"/>
        <w:ind w:firstLine="720"/>
        <w:rPr>
          <w:szCs w:val="24"/>
        </w:rPr>
      </w:pPr>
      <w:r>
        <w:rPr>
          <w:szCs w:val="24"/>
        </w:rPr>
      </w:r>
    </w:p>
    <w:p>
      <w:pPr>
        <w:pStyle w:val="Times121"/>
        <w:tabs>
          <w:tab w:val="clear" w:pos="567"/>
          <w:tab w:val="left" w:pos="1080" w:leader="none"/>
        </w:tabs>
        <w:suppressAutoHyphens w:val="true"/>
        <w:spacing w:before="0" w:after="120"/>
        <w:ind w:firstLine="720"/>
        <w:rPr>
          <w:b/>
          <w:b/>
          <w:szCs w:val="24"/>
        </w:rPr>
      </w:pPr>
      <w:r>
        <w:rPr>
          <w:b/>
          <w:szCs w:val="24"/>
        </w:rPr>
        <w:t xml:space="preserve">4. Дополнительные инструкции по подготовке </w:t>
      </w:r>
      <w:bookmarkEnd w:id="184"/>
      <w:bookmarkEnd w:id="185"/>
      <w:bookmarkEnd w:id="186"/>
      <w:bookmarkEnd w:id="187"/>
      <w:bookmarkEnd w:id="188"/>
      <w:bookmarkEnd w:id="189"/>
      <w:r>
        <w:rPr>
          <w:b/>
          <w:szCs w:val="24"/>
        </w:rPr>
        <w:t>Предложений</w:t>
      </w:r>
      <w:bookmarkEnd w:id="183"/>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0" w:name="_Toc370214821"/>
      <w:bookmarkStart w:id="191" w:name="_Toc167509006"/>
      <w:bookmarkStart w:id="192" w:name="_Toc69728976"/>
      <w:bookmarkStart w:id="193" w:name="_Toc57314662"/>
      <w:r>
        <w:rPr>
          <w:sz w:val="24"/>
          <w:szCs w:val="24"/>
        </w:rPr>
        <w:t>Статус настоящего Раздела</w:t>
      </w:r>
      <w:bookmarkEnd w:id="190"/>
      <w:bookmarkEnd w:id="191"/>
      <w:bookmarkEnd w:id="192"/>
      <w:bookmarkEnd w:id="193"/>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194" w:name="_Toc311231902"/>
      <w:bookmarkStart w:id="195" w:name="_Ref311190855"/>
      <w:bookmarkStart w:id="196" w:name="_Ref303603212"/>
      <w:bookmarkStart w:id="197" w:name="_Ref303251086"/>
      <w:bookmarkStart w:id="198" w:name="_Toc255985700"/>
      <w:bookmarkStart w:id="199" w:name="_Toc370214822"/>
      <w:bookmarkStart w:id="200" w:name="_Toc298234705"/>
      <w:bookmarkStart w:id="201" w:name="_Ref190680463"/>
      <w:bookmarkStart w:id="202" w:name="_Toc181693189"/>
      <w:r>
        <w:rPr>
          <w:sz w:val="24"/>
          <w:szCs w:val="24"/>
        </w:rPr>
        <w:t>Обеспечение исполнения обязательств Подрядчика/Исполнителя/Поставщика по Договору</w:t>
      </w:r>
      <w:bookmarkEnd w:id="199"/>
      <w:bookmarkEnd w:id="200"/>
      <w:bookmarkEnd w:id="201"/>
      <w:bookmarkEnd w:id="202"/>
      <w:r>
        <w:rPr>
          <w:sz w:val="24"/>
          <w:szCs w:val="24"/>
        </w:rPr>
        <w:t xml:space="preserve"> </w:t>
      </w:r>
      <w:bookmarkEnd w:id="194"/>
      <w:bookmarkEnd w:id="195"/>
      <w:bookmarkEnd w:id="196"/>
      <w:bookmarkEnd w:id="197"/>
      <w:bookmarkEnd w:id="198"/>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3" w:name="_Toc255985696"/>
      <w:bookmarkStart w:id="204" w:name="_Toc370214823"/>
      <w:bookmarkStart w:id="205" w:name="_Toc311231897"/>
      <w:bookmarkStart w:id="206" w:name="_Ref303250967"/>
      <w:r>
        <w:rPr>
          <w:sz w:val="24"/>
          <w:szCs w:val="24"/>
        </w:rPr>
        <w:t>Процедура на понижение цены (переторжка)</w:t>
      </w:r>
      <w:bookmarkEnd w:id="204"/>
      <w:bookmarkEnd w:id="205"/>
      <w:bookmarkEnd w:id="206"/>
      <w:r>
        <w:rPr>
          <w:sz w:val="24"/>
          <w:szCs w:val="24"/>
        </w:rPr>
        <w:t xml:space="preserve"> </w:t>
      </w:r>
      <w:bookmarkEnd w:id="203"/>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07"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07"/>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как правило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е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numPr>
          <w:ilvl w:val="0"/>
          <w:numId w:val="27"/>
        </w:numPr>
        <w:overflowPunct w:val="true"/>
        <w:ind w:left="0" w:hanging="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 в момент окончания переторжки, при этом:</w:t>
      </w:r>
    </w:p>
    <w:p>
      <w:pPr>
        <w:pStyle w:val="Normal"/>
        <w:overflowPunct w:val="true"/>
        <w:ind w:left="360" w:hanging="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left="360" w:hanging="0"/>
        <w:rPr>
          <w:iCs/>
          <w:szCs w:val="24"/>
        </w:rPr>
      </w:pPr>
      <w:r>
        <w:rPr>
          <w:iCs/>
          <w:szCs w:val="24"/>
        </w:rPr>
        <w:t xml:space="preserve"> </w:t>
      </w:r>
      <w:r>
        <w:rPr>
          <w:iCs/>
          <w:szCs w:val="24"/>
        </w:rPr>
        <w:t xml:space="preserve">- срок подачи предложений не будет продлеваться, если в течение последних 10 минут не поступит ни одного нового предложения от Участников. </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t xml:space="preserve"> </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r>
        <w:rPr/>
        <w:t>.</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pStyle w:val="Normal"/>
        <w:widowControl/>
        <w:ind w:left="360" w:hanging="0"/>
        <w:rPr>
          <w:szCs w:val="24"/>
        </w:rPr>
      </w:pPr>
      <w:r>
        <w:rPr>
          <w:szCs w:val="24"/>
        </w:rPr>
      </w:r>
    </w:p>
    <w:p>
      <w:pPr>
        <w:pStyle w:val="Heading1"/>
        <w:spacing w:before="0" w:after="120"/>
        <w:jc w:val="center"/>
        <w:rPr>
          <w:rFonts w:ascii="Times New Roman" w:hAnsi="Times New Roman"/>
          <w:sz w:val="24"/>
          <w:szCs w:val="24"/>
          <w:lang w:val="ru-RU"/>
        </w:rPr>
      </w:pPr>
      <w:bookmarkStart w:id="208" w:name="_Toc98251750"/>
      <w:bookmarkStart w:id="209" w:name="_Toc69728985"/>
      <w:bookmarkStart w:id="210" w:name="_Toc57314671"/>
      <w:bookmarkStart w:id="211" w:name="_Toc55305390"/>
      <w:bookmarkStart w:id="212" w:name="_Toc55285361"/>
      <w:bookmarkStart w:id="213" w:name="_Ref55280368"/>
      <w:bookmarkStart w:id="214" w:name="ФОРМЫ"/>
      <w:bookmarkStart w:id="215" w:name="_Toc98251654"/>
      <w:bookmarkStart w:id="216" w:name="_Toc69728941"/>
      <w:bookmarkStart w:id="217" w:name="_Toc57314615"/>
      <w:bookmarkStart w:id="218" w:name="_Toc55305369"/>
      <w:bookmarkStart w:id="219" w:name="_Toc55285335"/>
      <w:bookmarkStart w:id="220" w:name="_Toc311231905"/>
      <w:bookmarkStart w:id="221" w:name="_Toc433964043"/>
      <w:bookmarkStart w:id="222" w:name="_Ref307397903"/>
      <w:bookmarkStart w:id="223" w:name="_Ref307397843"/>
      <w:bookmarkStart w:id="224" w:name="_Ref307397821"/>
      <w:bookmarkStart w:id="225" w:name="_Ref307397799"/>
      <w:bookmarkStart w:id="226" w:name="_Ref307397791"/>
      <w:bookmarkStart w:id="227" w:name="_Ref307397779"/>
      <w:bookmarkStart w:id="228" w:name="_Ref307397762"/>
      <w:bookmarkStart w:id="229" w:name="_Ref307397749"/>
      <w:bookmarkStart w:id="230" w:name="_Ref307397718"/>
      <w:bookmarkStart w:id="231" w:name="_Ref307397698"/>
      <w:bookmarkStart w:id="232" w:name="_Ref307397689"/>
      <w:bookmarkStart w:id="233" w:name="_Ref307397635"/>
      <w:bookmarkStart w:id="234" w:name="_Ref307397580"/>
      <w:bookmarkStart w:id="235" w:name="_Ref307397560"/>
      <w:bookmarkStart w:id="236" w:name="_Ref307397550"/>
      <w:bookmarkStart w:id="237" w:name="_Ref307397538"/>
      <w:bookmarkStart w:id="238" w:name="_Ref307397528"/>
      <w:bookmarkStart w:id="239" w:name="_Ref307397504"/>
      <w:bookmarkStart w:id="240" w:name="_Ref306636996"/>
      <w:bookmarkStart w:id="241" w:name="_Ref306636965"/>
      <w:bookmarkStart w:id="242" w:name="_Ref306194809"/>
      <w:bookmarkStart w:id="243" w:name="_Ref306189779"/>
      <w:bookmarkStart w:id="244" w:name="_Ref305658227"/>
      <w:bookmarkStart w:id="245" w:name="_Ref303277194"/>
      <w:bookmarkStart w:id="246" w:name="_Ref303252077"/>
      <w:bookmarkStart w:id="247" w:name="_Ref303252070"/>
      <w:bookmarkStart w:id="248" w:name="_Ref303252032"/>
      <w:bookmarkStart w:id="249" w:name="_Toc298234708"/>
      <w:bookmarkStart w:id="250" w:name="_Toc255987069"/>
      <w:bookmarkStart w:id="251" w:name="_Toc254177947"/>
      <w:bookmarkStart w:id="252" w:name="_Toc252454473"/>
      <w:bookmarkStart w:id="253" w:name="_Toc252382890"/>
      <w:bookmarkStart w:id="254" w:name="_Toc255987068"/>
      <w:bookmarkStart w:id="255" w:name="_Toc254177946"/>
      <w:bookmarkStart w:id="256" w:name="_Toc252454472"/>
      <w:bookmarkStart w:id="257" w:name="_Toc252382889"/>
      <w:bookmarkStart w:id="258" w:name="_Toc255987067"/>
      <w:bookmarkStart w:id="259" w:name="_Toc254177945"/>
      <w:bookmarkStart w:id="260" w:name="_Toc252454471"/>
      <w:bookmarkStart w:id="261" w:name="_Toc252382888"/>
      <w:bookmarkStart w:id="262" w:name="_Toc255987066"/>
      <w:bookmarkStart w:id="263" w:name="_Toc254177944"/>
      <w:bookmarkStart w:id="264" w:name="_Toc252454470"/>
      <w:bookmarkStart w:id="265" w:name="_Toc252382887"/>
      <w:bookmarkStart w:id="266" w:name="_Toc255987063"/>
      <w:bookmarkStart w:id="267" w:name="_Toc254177941"/>
      <w:bookmarkStart w:id="268" w:name="_Toc252454467"/>
      <w:bookmarkStart w:id="269" w:name="_Toc252382884"/>
      <w:bookmarkStart w:id="270" w:name="_Toc255987062"/>
      <w:bookmarkStart w:id="271" w:name="_Toc254177940"/>
      <w:bookmarkStart w:id="272" w:name="_Toc252454466"/>
      <w:bookmarkStart w:id="273" w:name="_Toc252382883"/>
      <w:bookmarkStart w:id="274" w:name="_Toc255987061"/>
      <w:bookmarkStart w:id="275" w:name="_Toc254177939"/>
      <w:bookmarkStart w:id="276" w:name="_Toc252454465"/>
      <w:bookmarkStart w:id="277" w:name="_Toc252382882"/>
      <w:bookmarkStart w:id="278" w:name="_Toc255987058"/>
      <w:bookmarkStart w:id="279" w:name="_Toc254177936"/>
      <w:bookmarkStart w:id="280" w:name="_Toc252454462"/>
      <w:bookmarkStart w:id="281" w:name="_Toc252382879"/>
      <w:bookmarkStart w:id="282" w:name="_Toc255987053"/>
      <w:bookmarkStart w:id="283" w:name="_Toc254177931"/>
      <w:bookmarkStart w:id="284" w:name="_Toc252454457"/>
      <w:bookmarkStart w:id="285" w:name="_Toc252382874"/>
      <w:bookmarkStart w:id="286" w:name="_Toc255987051"/>
      <w:bookmarkStart w:id="287" w:name="_Toc254177929"/>
      <w:bookmarkStart w:id="288" w:name="_Toc252454455"/>
      <w:bookmarkStart w:id="289" w:name="_Toc252382872"/>
      <w:bookmarkStart w:id="290" w:name="_Toc255987049"/>
      <w:bookmarkStart w:id="291" w:name="_Toc254177927"/>
      <w:bookmarkStart w:id="292" w:name="_Toc252454453"/>
      <w:bookmarkStart w:id="293" w:name="_Toc252382870"/>
      <w:bookmarkStart w:id="294" w:name="_Toc255987047"/>
      <w:bookmarkStart w:id="295" w:name="_Toc254177925"/>
      <w:bookmarkStart w:id="296" w:name="_Toc252454451"/>
      <w:bookmarkStart w:id="297" w:name="_Toc252382868"/>
      <w:bookmarkStart w:id="298" w:name="_Toc255987044"/>
      <w:bookmarkStart w:id="299" w:name="_Toc254177922"/>
      <w:bookmarkStart w:id="300" w:name="_Toc252454448"/>
      <w:bookmarkStart w:id="301" w:name="_Toc252382865"/>
      <w:bookmarkStart w:id="302" w:name="_Toc255987043"/>
      <w:bookmarkStart w:id="303" w:name="_Toc254177921"/>
      <w:bookmarkStart w:id="304" w:name="_Toc252454447"/>
      <w:bookmarkStart w:id="305" w:name="_Toc252382864"/>
      <w:bookmarkStart w:id="306" w:name="_Toc255987042"/>
      <w:bookmarkStart w:id="307" w:name="_Toc254177920"/>
      <w:bookmarkStart w:id="308" w:name="_Toc252454446"/>
      <w:bookmarkStart w:id="309" w:name="_Toc252382863"/>
      <w:bookmarkStart w:id="310" w:name="_Toc255987041"/>
      <w:bookmarkStart w:id="311" w:name="_Toc254177919"/>
      <w:bookmarkStart w:id="312" w:name="_Toc252454445"/>
      <w:bookmarkStart w:id="313" w:name="_Toc252382862"/>
      <w:bookmarkStart w:id="314" w:name="_Toc255987040"/>
      <w:bookmarkStart w:id="315" w:name="_Toc254177918"/>
      <w:bookmarkStart w:id="316" w:name="_Toc252454444"/>
      <w:bookmarkStart w:id="317" w:name="_Toc252382861"/>
      <w:bookmarkStart w:id="318" w:name="_Toc255987039"/>
      <w:bookmarkStart w:id="319" w:name="_Toc254177917"/>
      <w:bookmarkStart w:id="320" w:name="_Toc252454443"/>
      <w:bookmarkStart w:id="321" w:name="_Toc252382860"/>
      <w:bookmarkStart w:id="322" w:name="_Toc255987038"/>
      <w:bookmarkStart w:id="323" w:name="_Toc254177916"/>
      <w:bookmarkStart w:id="324" w:name="_Toc252454442"/>
      <w:bookmarkStart w:id="325" w:name="_Toc252382859"/>
      <w:bookmarkStart w:id="326" w:name="_Toc255987037"/>
      <w:bookmarkStart w:id="327" w:name="_Toc254177915"/>
      <w:bookmarkStart w:id="328" w:name="_Toc252454441"/>
      <w:bookmarkStart w:id="329" w:name="_Toc252382858"/>
      <w:bookmarkStart w:id="330" w:name="_Toc255987036"/>
      <w:bookmarkStart w:id="331" w:name="_Toc254177914"/>
      <w:bookmarkStart w:id="332" w:name="_Toc252454440"/>
      <w:bookmarkStart w:id="333" w:name="_Toc252382857"/>
      <w:bookmarkStart w:id="334" w:name="_Toc255987035"/>
      <w:bookmarkStart w:id="335" w:name="_Toc254177913"/>
      <w:bookmarkStart w:id="336" w:name="_Toc252454439"/>
      <w:bookmarkStart w:id="337" w:name="_Toc252382856"/>
      <w:bookmarkStart w:id="338" w:name="_Toc255987034"/>
      <w:bookmarkStart w:id="339" w:name="_Toc254177912"/>
      <w:bookmarkStart w:id="340" w:name="_Toc252454438"/>
      <w:bookmarkStart w:id="341" w:name="_Toc252382855"/>
      <w:bookmarkStart w:id="342" w:name="_Toc255987027"/>
      <w:bookmarkStart w:id="343" w:name="_Toc254177905"/>
      <w:bookmarkStart w:id="344" w:name="_Toc252454431"/>
      <w:bookmarkStart w:id="345" w:name="_Toc252382848"/>
      <w:bookmarkStart w:id="346" w:name="_Toc255987020"/>
      <w:bookmarkStart w:id="347" w:name="_Toc254177898"/>
      <w:bookmarkStart w:id="348" w:name="_Toc252454424"/>
      <w:bookmarkStart w:id="349" w:name="_Toc252382841"/>
      <w:bookmarkStart w:id="350" w:name="_Toc255987013"/>
      <w:bookmarkStart w:id="351" w:name="_Toc254177891"/>
      <w:bookmarkStart w:id="352" w:name="_Toc252454417"/>
      <w:bookmarkStart w:id="353" w:name="_Toc252382834"/>
      <w:bookmarkStart w:id="354" w:name="_Toc255987006"/>
      <w:bookmarkStart w:id="355" w:name="_Toc254177884"/>
      <w:bookmarkStart w:id="356" w:name="_Toc252454410"/>
      <w:bookmarkStart w:id="357" w:name="_Toc252382827"/>
      <w:bookmarkStart w:id="358" w:name="_Toc255986999"/>
      <w:bookmarkStart w:id="359" w:name="_Toc254177877"/>
      <w:bookmarkStart w:id="360" w:name="_Toc252454403"/>
      <w:bookmarkStart w:id="361" w:name="_Toc252382820"/>
      <w:bookmarkStart w:id="362" w:name="_Toc255986990"/>
      <w:bookmarkStart w:id="363" w:name="_Toc254177868"/>
      <w:bookmarkStart w:id="364" w:name="_Toc252454394"/>
      <w:bookmarkStart w:id="365" w:name="_Toc252382811"/>
      <w:bookmarkStart w:id="366" w:name="_Toc255986988"/>
      <w:bookmarkStart w:id="367" w:name="_Toc254177866"/>
      <w:bookmarkStart w:id="368" w:name="_Toc252454392"/>
      <w:bookmarkStart w:id="369" w:name="_Toc252382809"/>
      <w:bookmarkStart w:id="370" w:name="_Toc255986982"/>
      <w:bookmarkStart w:id="371" w:name="_Toc254177860"/>
      <w:bookmarkStart w:id="372" w:name="_Toc252454386"/>
      <w:bookmarkStart w:id="373" w:name="_Toc252382803"/>
      <w:bookmarkStart w:id="374" w:name="_Toc255986981"/>
      <w:bookmarkStart w:id="375" w:name="_Toc254177859"/>
      <w:bookmarkStart w:id="376" w:name="_Toc252454385"/>
      <w:bookmarkStart w:id="377" w:name="_Toc252382802"/>
      <w:bookmarkStart w:id="378" w:name="_Toc255986973"/>
      <w:bookmarkStart w:id="379" w:name="_Toc254177851"/>
      <w:bookmarkStart w:id="380" w:name="_Toc252454377"/>
      <w:bookmarkStart w:id="381" w:name="_Toc252382794"/>
      <w:bookmarkStart w:id="382" w:name="_Toc255986970"/>
      <w:bookmarkStart w:id="383" w:name="_Toc254177848"/>
      <w:bookmarkStart w:id="384" w:name="_Toc252454374"/>
      <w:bookmarkStart w:id="385" w:name="_Toc252382791"/>
      <w:bookmarkStart w:id="386" w:name="_Toc255986965"/>
      <w:bookmarkStart w:id="387" w:name="_Toc254177843"/>
      <w:bookmarkStart w:id="388" w:name="_Toc252454369"/>
      <w:bookmarkStart w:id="389" w:name="_Toc252382786"/>
      <w:bookmarkStart w:id="390" w:name="_Toc255986964"/>
      <w:bookmarkStart w:id="391" w:name="_Toc254177842"/>
      <w:bookmarkStart w:id="392" w:name="_Toc252454368"/>
      <w:bookmarkStart w:id="393" w:name="_Toc252382785"/>
      <w:bookmarkStart w:id="394" w:name="_Toc255986961"/>
      <w:bookmarkStart w:id="395" w:name="_Toc254177839"/>
      <w:bookmarkStart w:id="396" w:name="_Toc252454365"/>
      <w:bookmarkStart w:id="397" w:name="_Toc252382782"/>
      <w:bookmarkStart w:id="398" w:name="_Toc255986957"/>
      <w:bookmarkStart w:id="399" w:name="_Toc254177835"/>
      <w:bookmarkStart w:id="400" w:name="_Toc252454361"/>
      <w:bookmarkStart w:id="401" w:name="_Toc252382778"/>
      <w:bookmarkStart w:id="402" w:name="_Toc255986930"/>
      <w:bookmarkStart w:id="403" w:name="_Toc254177808"/>
      <w:bookmarkStart w:id="404" w:name="_Toc252454334"/>
      <w:bookmarkStart w:id="405" w:name="_Toc252382751"/>
      <w:bookmarkStart w:id="406" w:name="_Toc255986926"/>
      <w:bookmarkStart w:id="407" w:name="_Toc254177804"/>
      <w:bookmarkStart w:id="408" w:name="_Toc252454330"/>
      <w:bookmarkStart w:id="409" w:name="_Toc252382747"/>
      <w:bookmarkStart w:id="410" w:name="_Toc255986922"/>
      <w:bookmarkStart w:id="411" w:name="_Toc254177800"/>
      <w:bookmarkStart w:id="412" w:name="_Toc252454326"/>
      <w:bookmarkStart w:id="413" w:name="_Toc252382743"/>
      <w:bookmarkStart w:id="414" w:name="_Toc255986919"/>
      <w:bookmarkStart w:id="415" w:name="_Toc254177797"/>
      <w:bookmarkStart w:id="416" w:name="_Toc252454323"/>
      <w:bookmarkStart w:id="417" w:name="_Toc252382740"/>
      <w:bookmarkStart w:id="418" w:name="_Toc255986917"/>
      <w:bookmarkStart w:id="419" w:name="_Toc254177795"/>
      <w:bookmarkStart w:id="420" w:name="_Toc252454321"/>
      <w:bookmarkStart w:id="421" w:name="_Toc252382738"/>
      <w:bookmarkStart w:id="422" w:name="_Toc255986916"/>
      <w:bookmarkStart w:id="423" w:name="_Toc254177794"/>
      <w:bookmarkStart w:id="424" w:name="_Toc252454320"/>
      <w:bookmarkStart w:id="425" w:name="_Toc252382737"/>
      <w:bookmarkStart w:id="426" w:name="_Toc255986910"/>
      <w:bookmarkStart w:id="427" w:name="_Toc254177788"/>
      <w:bookmarkStart w:id="428" w:name="_Toc252454314"/>
      <w:bookmarkStart w:id="429" w:name="_Toc252382731"/>
      <w:bookmarkStart w:id="430" w:name="_Toc255986909"/>
      <w:bookmarkStart w:id="431" w:name="_Toc254177787"/>
      <w:bookmarkStart w:id="432" w:name="_Toc252454313"/>
      <w:bookmarkStart w:id="433" w:name="_Toc252382730"/>
      <w:bookmarkStart w:id="434" w:name="_Toc255986906"/>
      <w:bookmarkStart w:id="435" w:name="_Toc254177784"/>
      <w:bookmarkStart w:id="436" w:name="_Toc252454310"/>
      <w:bookmarkStart w:id="437" w:name="_Toc252382727"/>
      <w:bookmarkStart w:id="438" w:name="_Toc255986904"/>
      <w:bookmarkStart w:id="439" w:name="_Toc254177782"/>
      <w:bookmarkStart w:id="440" w:name="_Toc252454308"/>
      <w:bookmarkStart w:id="441" w:name="_Toc252382725"/>
      <w:bookmarkStart w:id="442" w:name="_Toc255986898"/>
      <w:bookmarkStart w:id="443" w:name="_Toc254177776"/>
      <w:bookmarkStart w:id="444" w:name="_Toc252454302"/>
      <w:bookmarkStart w:id="445" w:name="_Toc252382719"/>
      <w:bookmarkStart w:id="446" w:name="_Toc255986897"/>
      <w:bookmarkStart w:id="447" w:name="_Toc254177775"/>
      <w:bookmarkStart w:id="448" w:name="_Toc252454301"/>
      <w:bookmarkStart w:id="449" w:name="_Toc252382718"/>
      <w:bookmarkStart w:id="450" w:name="_Toc255986856"/>
      <w:bookmarkStart w:id="451" w:name="_Toc254177734"/>
      <w:bookmarkStart w:id="452" w:name="_Toc252454260"/>
      <w:bookmarkStart w:id="453" w:name="_Toc252382677"/>
      <w:bookmarkStart w:id="454" w:name="_Toc255986835"/>
      <w:bookmarkStart w:id="455" w:name="_Toc254177713"/>
      <w:bookmarkStart w:id="456" w:name="_Toc252454239"/>
      <w:bookmarkStart w:id="457" w:name="_Toc252382656"/>
      <w:bookmarkStart w:id="458" w:name="_Toc255986814"/>
      <w:bookmarkStart w:id="459" w:name="_Toc254177692"/>
      <w:bookmarkStart w:id="460" w:name="_Toc252454218"/>
      <w:bookmarkStart w:id="461" w:name="_Toc252382635"/>
      <w:bookmarkStart w:id="462" w:name="_Toc255986793"/>
      <w:bookmarkStart w:id="463" w:name="_Toc254177671"/>
      <w:bookmarkStart w:id="464" w:name="_Toc252454197"/>
      <w:bookmarkStart w:id="465" w:name="_Toc252382614"/>
      <w:bookmarkStart w:id="466" w:name="_Toc255986772"/>
      <w:bookmarkStart w:id="467" w:name="_Toc254177650"/>
      <w:bookmarkStart w:id="468" w:name="_Toc252454176"/>
      <w:bookmarkStart w:id="469" w:name="_Toc252382593"/>
      <w:bookmarkStart w:id="470" w:name="_Toc255986709"/>
      <w:bookmarkStart w:id="471" w:name="_Toc254177587"/>
      <w:bookmarkStart w:id="472" w:name="_Toc252454113"/>
      <w:bookmarkStart w:id="473" w:name="_Toc252382530"/>
      <w:bookmarkStart w:id="474" w:name="_Toc255986688"/>
      <w:bookmarkStart w:id="475" w:name="_Toc254177566"/>
      <w:bookmarkStart w:id="476" w:name="_Toc252454092"/>
      <w:bookmarkStart w:id="477" w:name="_Toc252382509"/>
      <w:bookmarkStart w:id="478" w:name="_Toc255986667"/>
      <w:bookmarkStart w:id="479" w:name="_Toc254177545"/>
      <w:bookmarkStart w:id="480" w:name="_Toc252454071"/>
      <w:bookmarkStart w:id="481" w:name="_Toc252382488"/>
      <w:bookmarkStart w:id="482" w:name="_Toc255986621"/>
      <w:bookmarkStart w:id="483" w:name="_Toc254177499"/>
      <w:bookmarkStart w:id="484" w:name="_Toc252454025"/>
      <w:bookmarkStart w:id="485" w:name="_Toc252382442"/>
      <w:bookmarkStart w:id="486" w:name="_Toc255986600"/>
      <w:bookmarkStart w:id="487" w:name="_Toc254177478"/>
      <w:bookmarkStart w:id="488" w:name="_Toc252454004"/>
      <w:bookmarkStart w:id="489" w:name="_Toc252382421"/>
      <w:bookmarkStart w:id="490" w:name="_Toc255986597"/>
      <w:bookmarkStart w:id="491" w:name="_Toc254177475"/>
      <w:bookmarkStart w:id="492" w:name="_Toc252454001"/>
      <w:bookmarkStart w:id="493" w:name="_Toc252382418"/>
      <w:bookmarkStart w:id="494" w:name="_Toc255986593"/>
      <w:bookmarkStart w:id="495" w:name="_Toc254177471"/>
      <w:bookmarkStart w:id="496" w:name="_Toc252453997"/>
      <w:bookmarkStart w:id="497" w:name="_Toc252382414"/>
      <w:bookmarkStart w:id="498" w:name="_Toc255986589"/>
      <w:bookmarkStart w:id="499" w:name="_Toc254177467"/>
      <w:bookmarkStart w:id="500" w:name="_Toc252453993"/>
      <w:bookmarkStart w:id="501" w:name="_Toc252382410"/>
      <w:bookmarkStart w:id="502" w:name="_Toc255986588"/>
      <w:bookmarkStart w:id="503" w:name="_Toc254177466"/>
      <w:bookmarkStart w:id="504" w:name="_Toc252453992"/>
      <w:bookmarkStart w:id="505" w:name="_Toc252382409"/>
      <w:bookmarkStart w:id="506" w:name="_Toc255986523"/>
      <w:bookmarkStart w:id="507" w:name="_Toc254177401"/>
      <w:bookmarkStart w:id="508" w:name="_Toc252453927"/>
      <w:bookmarkStart w:id="509" w:name="_Toc252382344"/>
      <w:bookmarkStart w:id="510" w:name="_Toc255986506"/>
      <w:bookmarkStart w:id="511" w:name="_Toc254177384"/>
      <w:bookmarkStart w:id="512" w:name="_Toc252453910"/>
      <w:bookmarkStart w:id="513" w:name="_Toc252382327"/>
      <w:bookmarkStart w:id="514" w:name="_Toc255986499"/>
      <w:bookmarkStart w:id="515" w:name="_Toc254177377"/>
      <w:bookmarkStart w:id="516" w:name="_Toc252453903"/>
      <w:bookmarkStart w:id="517" w:name="_Toc252382320"/>
      <w:bookmarkStart w:id="518" w:name="_Toc255986481"/>
      <w:bookmarkStart w:id="519" w:name="_Toc254177359"/>
      <w:bookmarkStart w:id="520" w:name="_Toc252453885"/>
      <w:bookmarkStart w:id="521" w:name="_Toc252382302"/>
      <w:bookmarkStart w:id="522" w:name="_Toc255986479"/>
      <w:bookmarkStart w:id="523" w:name="_Toc254177357"/>
      <w:bookmarkStart w:id="524" w:name="_Toc252453883"/>
      <w:bookmarkStart w:id="525" w:name="_Toc252382300"/>
      <w:bookmarkStart w:id="526" w:name="_Toc255986478"/>
      <w:bookmarkStart w:id="527" w:name="_Toc254177356"/>
      <w:bookmarkStart w:id="528" w:name="_Toc252453882"/>
      <w:bookmarkStart w:id="529" w:name="_Toc252382299"/>
      <w:bookmarkStart w:id="530" w:name="_Toc255986225"/>
      <w:bookmarkStart w:id="531" w:name="_Toc254177103"/>
      <w:bookmarkStart w:id="532" w:name="_Toc252453629"/>
      <w:bookmarkStart w:id="533" w:name="_Toc252382046"/>
      <w:bookmarkStart w:id="534" w:name="_Toc255986224"/>
      <w:bookmarkStart w:id="535" w:name="_Toc254177102"/>
      <w:bookmarkStart w:id="536" w:name="_Toc255986223"/>
      <w:bookmarkStart w:id="537" w:name="_Toc254177101"/>
      <w:bookmarkStart w:id="538" w:name="_Toc255986222"/>
      <w:bookmarkStart w:id="539" w:name="_Toc254177100"/>
      <w:bookmarkStart w:id="540" w:name="_Toc255986221"/>
      <w:bookmarkStart w:id="541" w:name="_Toc254177099"/>
      <w:bookmarkStart w:id="542" w:name="_Toc255986218"/>
      <w:bookmarkStart w:id="543" w:name="_Toc254177096"/>
      <w:bookmarkStart w:id="544" w:name="_Toc255986217"/>
      <w:bookmarkStart w:id="545" w:name="_Toc254177095"/>
      <w:bookmarkStart w:id="546" w:name="_Toc255986211"/>
      <w:bookmarkStart w:id="547" w:name="_Toc254177089"/>
      <w:bookmarkStart w:id="548" w:name="_Toc255986209"/>
      <w:bookmarkStart w:id="549" w:name="_Toc254177087"/>
      <w:bookmarkStart w:id="550" w:name="_Toc255986208"/>
      <w:bookmarkStart w:id="551" w:name="_Toc254177086"/>
      <w:bookmarkStart w:id="552" w:name="_Toc255986162"/>
      <w:bookmarkStart w:id="553" w:name="_Toc254177040"/>
      <w:bookmarkStart w:id="554" w:name="_Toc255986161"/>
      <w:bookmarkStart w:id="555" w:name="_Toc254177039"/>
      <w:bookmarkStart w:id="556" w:name="_Toc255986160"/>
      <w:bookmarkStart w:id="557" w:name="_Toc254177038"/>
      <w:bookmarkStart w:id="558" w:name="_Toc255986151"/>
      <w:bookmarkStart w:id="559" w:name="_Toc254177029"/>
      <w:bookmarkStart w:id="560" w:name="_Toc255986149"/>
      <w:bookmarkStart w:id="561" w:name="_Toc254177027"/>
      <w:bookmarkStart w:id="562" w:name="_Toc255986148"/>
      <w:bookmarkStart w:id="563" w:name="_Toc254177026"/>
      <w:bookmarkStart w:id="564" w:name="_Toc255986144"/>
      <w:bookmarkStart w:id="565" w:name="_Toc254177022"/>
      <w:bookmarkStart w:id="566" w:name="_Toc255986114"/>
      <w:bookmarkStart w:id="567" w:name="_Toc254176992"/>
      <w:bookmarkStart w:id="568" w:name="_Toc255986085"/>
      <w:bookmarkStart w:id="569" w:name="_Toc254176963"/>
      <w:bookmarkStart w:id="570" w:name="_Toc255986084"/>
      <w:bookmarkStart w:id="571" w:name="_Toc254176962"/>
      <w:bookmarkStart w:id="572" w:name="_Toc255986075"/>
      <w:bookmarkStart w:id="573" w:name="_Toc254176953"/>
      <w:bookmarkStart w:id="574" w:name="_Toc255986061"/>
      <w:bookmarkStart w:id="575" w:name="_Toc254176939"/>
      <w:bookmarkStart w:id="576" w:name="_Toc255986048"/>
      <w:bookmarkStart w:id="577" w:name="_Toc254176926"/>
      <w:bookmarkStart w:id="578" w:name="_Toc255986047"/>
      <w:bookmarkStart w:id="579" w:name="_Toc254176925"/>
      <w:bookmarkStart w:id="580" w:name="_Toc255986044"/>
      <w:bookmarkStart w:id="581" w:name="_Toc254176922"/>
      <w:bookmarkStart w:id="582" w:name="_Toc255986003"/>
      <w:bookmarkStart w:id="583" w:name="_Toc254176881"/>
      <w:bookmarkStart w:id="584" w:name="_Toc255986002"/>
      <w:bookmarkStart w:id="585" w:name="_Toc254176880"/>
      <w:bookmarkStart w:id="586" w:name="_Toc255985997"/>
      <w:bookmarkStart w:id="587" w:name="_Toc254176875"/>
      <w:bookmarkStart w:id="588" w:name="_Toc255985996"/>
      <w:bookmarkStart w:id="589" w:name="_Toc254176874"/>
      <w:bookmarkStart w:id="590" w:name="_Toc255985991"/>
      <w:bookmarkStart w:id="591" w:name="_Toc254176869"/>
      <w:bookmarkStart w:id="592" w:name="_Toc255985990"/>
      <w:bookmarkStart w:id="593" w:name="_Toc254176868"/>
      <w:bookmarkStart w:id="594" w:name="_Toc255985983"/>
      <w:bookmarkStart w:id="595" w:name="_Toc254176861"/>
      <w:bookmarkStart w:id="596" w:name="_Toc255985980"/>
      <w:bookmarkStart w:id="597" w:name="_Toc254176858"/>
      <w:bookmarkStart w:id="598" w:name="_Toc255985975"/>
      <w:bookmarkStart w:id="599" w:name="_Toc254176853"/>
      <w:bookmarkStart w:id="600" w:name="_Toc255985973"/>
      <w:bookmarkStart w:id="601" w:name="_Toc254176851"/>
      <w:bookmarkStart w:id="602" w:name="_Toc255985954"/>
      <w:bookmarkStart w:id="603" w:name="_Toc254176832"/>
      <w:bookmarkStart w:id="604" w:name="_Toc255985949"/>
      <w:bookmarkStart w:id="605" w:name="_Toc254176827"/>
      <w:bookmarkStart w:id="606" w:name="_Toc255985948"/>
      <w:bookmarkStart w:id="607" w:name="_Toc254176826"/>
      <w:bookmarkStart w:id="608" w:name="_Toc255985945"/>
      <w:bookmarkStart w:id="609" w:name="_Toc254176823"/>
      <w:bookmarkStart w:id="610" w:name="_Toc255985944"/>
      <w:bookmarkStart w:id="611" w:name="_Toc254176822"/>
      <w:bookmarkStart w:id="612" w:name="_Toc255985925"/>
      <w:bookmarkStart w:id="613" w:name="_Toc254176803"/>
      <w:bookmarkStart w:id="614" w:name="_Toc255985913"/>
      <w:bookmarkStart w:id="615" w:name="_Toc254176791"/>
      <w:bookmarkStart w:id="616" w:name="_Toc255985898"/>
      <w:bookmarkStart w:id="617" w:name="_Toc254176776"/>
      <w:bookmarkStart w:id="618" w:name="_Toc255985894"/>
      <w:bookmarkStart w:id="619" w:name="_Toc254176772"/>
      <w:bookmarkStart w:id="620" w:name="_Toc255985890"/>
      <w:bookmarkStart w:id="621" w:name="_Toc254176768"/>
      <w:bookmarkStart w:id="622" w:name="_Toc255985888"/>
      <w:bookmarkStart w:id="623" w:name="_Toc254176766"/>
      <w:bookmarkStart w:id="624" w:name="_Toc255985873"/>
      <w:bookmarkStart w:id="625" w:name="_Toc254176751"/>
      <w:bookmarkStart w:id="626" w:name="_Toc255985871"/>
      <w:bookmarkStart w:id="627" w:name="_Toc254176749"/>
      <w:bookmarkStart w:id="628" w:name="_Toc255985865"/>
      <w:bookmarkStart w:id="629" w:name="_Toc254176743"/>
      <w:bookmarkStart w:id="630" w:name="_Toc255985858"/>
      <w:bookmarkStart w:id="631" w:name="_Toc254176736"/>
      <w:bookmarkStart w:id="632" w:name="_Toc255985847"/>
      <w:bookmarkStart w:id="633" w:name="_Toc254176725"/>
      <w:bookmarkStart w:id="634" w:name="_Toc255985832"/>
      <w:bookmarkStart w:id="635" w:name="_Toc254176710"/>
      <w:bookmarkStart w:id="636" w:name="_Toc255985831"/>
      <w:bookmarkStart w:id="637" w:name="_Toc254176709"/>
      <w:bookmarkStart w:id="638" w:name="_Toc255985822"/>
      <w:bookmarkStart w:id="639" w:name="_Toc254176700"/>
      <w:bookmarkStart w:id="640" w:name="_Toc255985813"/>
      <w:bookmarkStart w:id="641" w:name="_Toc254176691"/>
      <w:bookmarkStart w:id="642" w:name="_Toc255985805"/>
      <w:bookmarkStart w:id="643" w:name="_Toc254176683"/>
      <w:bookmarkStart w:id="644" w:name="_Toc255985796"/>
      <w:bookmarkStart w:id="645" w:name="_Toc254176674"/>
      <w:bookmarkStart w:id="646" w:name="_Toc255985770"/>
      <w:bookmarkStart w:id="647" w:name="_Toc254176648"/>
      <w:bookmarkStart w:id="648" w:name="_Toc255985767"/>
      <w:bookmarkStart w:id="649" w:name="_Toc254176645"/>
      <w:bookmarkStart w:id="650" w:name="_Toc255985761"/>
      <w:bookmarkStart w:id="651" w:name="_Toc254176639"/>
      <w:bookmarkStart w:id="652" w:name="_Toc255985760"/>
      <w:bookmarkStart w:id="653" w:name="_Toc254176638"/>
      <w:bookmarkStart w:id="654" w:name="_Toc255985757"/>
      <w:bookmarkStart w:id="655" w:name="_Toc254176635"/>
      <w:bookmarkStart w:id="656" w:name="_Toc255985755"/>
      <w:bookmarkStart w:id="657" w:name="_Toc254176633"/>
      <w:bookmarkStart w:id="658" w:name="_Toc255985746"/>
      <w:bookmarkStart w:id="659" w:name="_Toc254176624"/>
      <w:bookmarkStart w:id="660" w:name="_Toc255985743"/>
      <w:bookmarkStart w:id="661" w:name="_Toc254176621"/>
      <w:bookmarkStart w:id="662" w:name="_Toc255985733"/>
      <w:bookmarkStart w:id="663" w:name="_Toc254176611"/>
      <w:bookmarkStart w:id="664" w:name="_Toc255985731"/>
      <w:bookmarkStart w:id="665" w:name="_Toc254176609"/>
      <w:bookmarkStart w:id="666" w:name="_Toc255985724"/>
      <w:bookmarkStart w:id="667" w:name="_Toc254176602"/>
      <w:bookmarkStart w:id="668" w:name="_Toc255985711"/>
      <w:bookmarkStart w:id="669" w:name="_Toc254176589"/>
      <w:bookmarkStart w:id="670" w:name="_Toc255985706"/>
      <w:bookmarkStart w:id="671" w:name="_Toc254176584"/>
      <w:bookmarkStart w:id="672" w:name="_Toc255985705"/>
      <w:bookmarkStart w:id="673" w:name="_Toc254176583"/>
      <w:bookmarkStart w:id="674" w:name="_Toc255985704"/>
      <w:bookmarkStart w:id="675" w:name="_Toc254176582"/>
      <w:bookmarkEnd w:id="208"/>
      <w:bookmarkEnd w:id="209"/>
      <w:bookmarkEnd w:id="210"/>
      <w:bookmarkEnd w:id="211"/>
      <w:bookmarkEnd w:id="212"/>
      <w:bookmarkEnd w:id="213"/>
      <w:bookmarkEnd w:id="214"/>
      <w:bookmarkEnd w:id="215"/>
      <w:bookmarkEnd w:id="216"/>
      <w:bookmarkEnd w:id="217"/>
      <w:bookmarkEnd w:id="218"/>
      <w:bookmarkEnd w:id="21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ascii="Times New Roman" w:hAnsi="Times New Roman"/>
          <w:sz w:val="24"/>
          <w:szCs w:val="24"/>
          <w:lang w:val="ru-RU"/>
        </w:rPr>
        <w:t xml:space="preserve">5. </w:t>
      </w:r>
      <w:r>
        <w:rPr>
          <w:rFonts w:ascii="Times New Roman" w:hAnsi="Times New Roman"/>
          <w:sz w:val="24"/>
          <w:szCs w:val="24"/>
        </w:rPr>
        <w:t>ОБРАЗЦЫ ФОРМ ОСНОВНЫХ ДОКУМЕНТОВ, ВКЛЮЧАЕМЫХ В </w:t>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ascii="Times New Roman" w:hAnsi="Times New Roman"/>
          <w:sz w:val="24"/>
          <w:szCs w:val="24"/>
          <w:lang w:val="ru-RU"/>
        </w:rPr>
        <w:t>ПРЕДЛОЖЕНИЕ</w:t>
      </w:r>
      <w:bookmarkEnd w:id="221"/>
      <w:r>
        <w:rPr>
          <w:rFonts w:ascii="Times New Roman" w:hAnsi="Times New Roman"/>
          <w:sz w:val="24"/>
          <w:szCs w:val="24"/>
          <w:lang w:val="ru-RU"/>
        </w:rPr>
        <w:t xml:space="preserve"> </w:t>
      </w:r>
      <w:bookmarkEnd w:id="220"/>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676" w:name="_Письмо_о_подаче"/>
      <w:bookmarkStart w:id="677" w:name="_Toc206907096"/>
      <w:bookmarkEnd w:id="676"/>
      <w:bookmarkEnd w:id="677"/>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678" w:name="_Toc307936269"/>
      <w:bookmarkStart w:id="679" w:name="_Toc255987077"/>
      <w:bookmarkStart w:id="680" w:name="_Toc298234715"/>
      <w:bookmarkStart w:id="681" w:name="_Анкета_Участника_конкурса"/>
      <w:bookmarkEnd w:id="681"/>
      <w:r>
        <w:rPr>
          <w:b/>
        </w:rPr>
        <w:t xml:space="preserve">Анкета Участника закупки </w:t>
      </w:r>
      <w:bookmarkEnd w:id="678"/>
      <w:bookmarkEnd w:id="679"/>
      <w:bookmarkEnd w:id="680"/>
    </w:p>
    <w:p>
      <w:pPr>
        <w:pStyle w:val="Normal"/>
        <w:tabs>
          <w:tab w:val="clear" w:pos="567"/>
          <w:tab w:val="left" w:pos="1080" w:leader="none"/>
        </w:tabs>
        <w:ind w:firstLine="540"/>
        <w:rPr>
          <w:b/>
          <w:b/>
        </w:rPr>
      </w:pPr>
      <w:bookmarkStart w:id="682"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683" w:name="_Toc247081589"/>
      <w:r>
        <w:rPr>
          <w:b/>
        </w:rPr>
        <w:t xml:space="preserve">Участник закупки: ________________________________ </w:t>
      </w:r>
      <w:bookmarkEnd w:id="683"/>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sz w:val="22"/>
        </w:rPr>
      </w:pPr>
      <w:r>
        <w:rPr>
          <w:b/>
          <w:sz w:val="22"/>
        </w:rPr>
        <w:t>Форма 3</w:t>
      </w:r>
    </w:p>
    <w:p>
      <w:pPr>
        <w:pStyle w:val="Normal"/>
        <w:jc w:val="right"/>
        <w:rPr>
          <w:sz w:val="18"/>
          <w:szCs w:val="18"/>
        </w:rPr>
      </w:pPr>
      <w:r>
        <w:rPr>
          <w:sz w:val="18"/>
          <w:szCs w:val="18"/>
        </w:rPr>
        <w:t xml:space="preserve">Форма Банковской гарантии </w:t>
      </w:r>
    </w:p>
    <w:p>
      <w:pPr>
        <w:pStyle w:val="Normal"/>
        <w:tabs>
          <w:tab w:val="clear" w:pos="567"/>
          <w:tab w:val="left" w:pos="1080" w:leader="none"/>
        </w:tabs>
        <w:ind w:firstLine="540"/>
        <w:jc w:val="right"/>
        <w:rPr/>
      </w:pPr>
      <w:r>
        <w:rPr/>
      </w:r>
    </w:p>
    <w:p>
      <w:pPr>
        <w:pStyle w:val="Normal"/>
        <w:ind w:left="4962" w:firstLine="400"/>
        <w:rPr>
          <w:b/>
          <w:b/>
          <w:bCs/>
          <w:sz w:val="18"/>
          <w:szCs w:val="18"/>
        </w:rPr>
      </w:pPr>
      <w:r>
        <w:rPr>
          <w:b/>
          <w:bCs/>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bCs/>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jc w:val="center"/>
        <w:rPr>
          <w:b/>
          <w:b/>
          <w:lang w:val="en-US"/>
        </w:rPr>
      </w:pPr>
      <w:r>
        <w:rPr>
          <w:b/>
          <w:lang w:val="en-US"/>
        </w:rPr>
      </w:r>
      <w:bookmarkStart w:id="684" w:name="_GoBack"/>
      <w:bookmarkStart w:id="685" w:name="_GoBack"/>
      <w:bookmarkEnd w:id="685"/>
    </w:p>
    <w:p>
      <w:pPr>
        <w:pStyle w:val="Normal"/>
        <w:tabs>
          <w:tab w:val="clear" w:pos="567"/>
          <w:tab w:val="left" w:pos="1080" w:leader="none"/>
        </w:tabs>
        <w:ind w:firstLine="540"/>
        <w:rPr>
          <w:b/>
          <w:b/>
        </w:rPr>
      </w:pPr>
      <w:r>
        <w:rPr/>
      </w:r>
    </w:p>
    <w:sectPr>
      <w:footerReference w:type="default" r:id="rId23"/>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Запрос цен по определению подрядчика на </w:t>
    </w:r>
    <w:r>
      <w:rPr>
        <w:iCs/>
        <w:szCs w:val="24"/>
      </w:rPr>
      <w:t>выполнение ПИР, СМР, ПНР, оборудование по строительству ТП-160/6/0,4 кВ, ВЛЗ-6 кВ от оп. 37 ВЛЗ-6 кВ направл. ЦРП-110-КТП-227 ПС № 380 «Захарово», в т.ч. ПИР, МО, Ногинский р-н, ЗАО «Мамонтово», к.н. 50:16:0000000:69611</w:t>
    </w:r>
    <w:r>
      <w:rPr>
        <w:sz w:val="18"/>
        <w:szCs w:val="18"/>
      </w:rPr>
      <w:t xml:space="preserve"> </w:t>
    </w:r>
    <w:r>
      <w:rPr>
        <w:bCs/>
        <w:iCs/>
        <w:sz w:val="18"/>
        <w:szCs w:val="18"/>
      </w:rPr>
      <w:t>для нужд Восточных электрических сетей – филиала ПАО «МОЭСК»</w:t>
    </w:r>
  </w:p>
  <w:p>
    <w:pPr>
      <w:pStyle w:val="Footer"/>
      <w:jc w:val="center"/>
      <w:rPr>
        <w:iCs/>
        <w:sz w:val="18"/>
        <w:szCs w:val="18"/>
      </w:rPr>
    </w:pPr>
    <w:r>
      <w:rPr>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3.3.%1."/>
      <w:lvlJc w:val="left"/>
      <w:pPr>
        <w:tabs>
          <w:tab w:val="num" w:pos="0"/>
        </w:tabs>
        <w:ind w:left="129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3.3.4.%1."/>
      <w:lvlJc w:val="left"/>
      <w:pPr>
        <w:tabs>
          <w:tab w:val="num" w:pos="0"/>
        </w:tabs>
        <w:ind w:left="129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2965f9"/>
    <w:rPr>
      <w:rFonts w:ascii="Calibri" w:hAnsi="Calibri"/>
      <w:sz w:val="22"/>
      <w:szCs w:val="22"/>
    </w:rPr>
  </w:style>
  <w:style w:type="character" w:styleId="1Char" w:customStyle="1">
    <w:name w:val="П.1 Char"/>
    <w:qFormat/>
    <w:locked/>
    <w:rsid w:val="00636160"/>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lang w:val="x-none" w:eastAsia="x-none"/>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636160"/>
    <w:pPr>
      <w:widowControl/>
      <w:numPr>
        <w:ilvl w:val="1"/>
        <w:numId w:val="37"/>
      </w:numPr>
    </w:pPr>
    <w:rPr>
      <w:rFonts w:ascii="Calibri" w:hAnsi="Calibri"/>
      <w:szCs w:val="24"/>
      <w:lang w:val="x-none" w:eastAsia="x-none"/>
    </w:rPr>
  </w:style>
  <w:style w:type="paragraph" w:styleId="1122" w:customStyle="1">
    <w:name w:val="П.1.1"/>
    <w:basedOn w:val="Normal"/>
    <w:qFormat/>
    <w:rsid w:val="00636160"/>
    <w:pPr>
      <w:widowControl/>
      <w:numPr>
        <w:ilvl w:val="2"/>
        <w:numId w:val="37"/>
      </w:numPr>
    </w:pPr>
    <w:rPr>
      <w:rFonts w:ascii="Calibri" w:hAnsi="Calibri" w:eastAsia="Calibri"/>
      <w:szCs w:val="24"/>
    </w:rPr>
  </w:style>
  <w:style w:type="paragraph" w:styleId="11110" w:customStyle="1">
    <w:name w:val="П.1.1.1"/>
    <w:basedOn w:val="Normal"/>
    <w:qFormat/>
    <w:rsid w:val="00636160"/>
    <w:pPr>
      <w:widowControl/>
      <w:numPr>
        <w:ilvl w:val="3"/>
        <w:numId w:val="37"/>
      </w:numPr>
      <w:ind w:left="0" w:firstLine="567"/>
    </w:pPr>
    <w:rPr>
      <w:rFonts w:ascii="Calibri" w:hAnsi="Calibri" w:eastAsia="Calibri"/>
      <w:szCs w:val="24"/>
    </w:rPr>
  </w:style>
  <w:style w:type="paragraph" w:styleId="11111" w:customStyle="1">
    <w:name w:val="П.1.1.1.1"/>
    <w:basedOn w:val="Normal"/>
    <w:qFormat/>
    <w:rsid w:val="00636160"/>
    <w:pPr>
      <w:widowControl/>
      <w:numPr>
        <w:ilvl w:val="4"/>
        <w:numId w:val="37"/>
      </w:numPr>
      <w:ind w:left="0" w:firstLine="567"/>
    </w:pPr>
    <w:rPr>
      <w:rFonts w:ascii="Calibri" w:hAnsi="Calibri" w:eastAsia="Calibri"/>
      <w:szCs w:val="24"/>
    </w:rPr>
  </w:style>
  <w:style w:type="paragraph" w:styleId="111111" w:customStyle="1">
    <w:name w:val="П.1.1.1.1.1"/>
    <w:basedOn w:val="Normal"/>
    <w:qFormat/>
    <w:rsid w:val="00636160"/>
    <w:pPr>
      <w:widowControl/>
      <w:numPr>
        <w:ilvl w:val="5"/>
        <w:numId w:val="37"/>
      </w:numPr>
      <w:ind w:left="0" w:firstLine="567"/>
    </w:pPr>
    <w:rPr>
      <w:rFonts w:ascii="Calibri" w:hAnsi="Calibri" w:eastAsia="Calibri"/>
      <w:szCs w:val="24"/>
    </w:rPr>
  </w:style>
  <w:style w:type="paragraph" w:styleId="Style124" w:customStyle="1">
    <w:name w:val="П.глава"/>
    <w:basedOn w:val="Normal"/>
    <w:qFormat/>
    <w:rsid w:val="00636160"/>
    <w:pPr>
      <w:widowControl/>
      <w:numPr>
        <w:ilvl w:val="0"/>
        <w:numId w:val="37"/>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AF59CE2-1B85-4E75-947B-DEF76A332A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9194</Words>
  <Characters>52407</Characters>
  <CharactersWithSpaces>61479</CharactersWithSpaces>
  <Paragraphs>122</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3:00Z</dcterms:created>
  <dc:creator>DrojjevaNS</dc:creator>
  <dc:description/>
  <dc:language>en-US</dc:language>
  <cp:lastModifiedBy>DrojjevaNS</cp:lastModifiedBy>
  <cp:lastPrinted>2013-09-19T08:07:00Z</cp:lastPrinted>
  <dcterms:modified xsi:type="dcterms:W3CDTF">2018-06-13T10:03: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