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4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 xml:space="preserve">лиц, </w:t>
      </w:r>
      <w:bookmarkStart w:id="0" w:name="_GoBack"/>
      <w:bookmarkEnd w:id="0"/>
      <w:r>
        <w:rPr>
          <w:bCs/>
          <w:szCs w:val="24"/>
        </w:rPr>
        <w:t>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ПНР, оборудование по строительству ТП-63/6/0,4 кВ, СП-6 кВ на отп. опоре, ВЛЗ-6 кВ от оп. 8 ВЛЗ-6 кВ фид. 5 ПС № 414 «Кудиново», ВЛИ-0,38 кВ, в т.ч. ПИР, МО, Ногинский р-н, д. Белая, ул. Карла Маркса, массив ИЖС, к.н. 50:16:0603022:1818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45 дней после подписания Акта приемки выполненных работ и (или) форм КС-2 и КС-3. </w:t>
      </w:r>
      <w:r>
        <w:rPr>
          <w:b/>
          <w:szCs w:val="28"/>
        </w:rPr>
        <w:t>Начальная (предельная) цена закупки:  1 770 874,85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00EFD04E-3449-426B-8208-C358E1C28C2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4</TotalTime>
  <Application>LibreOffice/7.4.7.2$Linux_X86_64 LibreOffice_project/40$Build-2</Application>
  <AppVersion>15.0000</AppVersion>
  <Pages>2</Pages>
  <Words>558</Words>
  <Characters>3186</Characters>
  <CharactersWithSpaces>3737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3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33:00Z</dcterms:modified>
  <cp:revision>3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